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6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0406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0,4кВ, от ТП-973 до опоры ВЛИ-0,4кВ, Московское шоссе, 2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0,4кВ, от ТП-973 до опоры ВЛИ-0,4кВ, Московское шоссе, 2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9.2019 года по 20.09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145 031 (Сто сорок пять тысяч тридцать один) рубль 99 коп.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9-16T09:47:00Z</dcterms:modified>
  <cp:revision>265</cp:revision>
  <dc:subject/>
  <dc:title/>
</cp:coreProperties>
</file>