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073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2КЛ-0,4кВ от РУ-0,4кВ новой ТП (I и IIс.ш.) до ВРУ поликлиники по адресу: г. Саратов, Московское шоссе, 2, протяженностью ориентировочно 2х2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новой ТП, расположенной по адресу: г. Саратов, Московское шоссе, д. 2, до ВРУ поликлиники по адресу: г. Саратов, Московское шоссе, 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94 557 (Сто девяносто четыре тысячи пятьсот пятьдесят семь) рублей 26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9-17T07:04:00Z</dcterms:modified>
  <cp:revision>258</cp:revision>
  <dc:subject/>
  <dc:title/>
</cp:coreProperties>
</file>