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99 П от 17.09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19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115-19-ип от 08.07.2019 года. ТУ №8115 от 08.07.2019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кВ от новой ТП, расположенной по адресу: г. Саратов, Московское шоссе, д. 2, до ВРУ поликлиники по адресу: г. Саратов, Московское шоссе, 2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трассы 2КЛ-0,4кВ от РУ-0,4кВ новой ТП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>с.ш.) до ВРУ поликлиники по адресу: г. Саратов, Московское шоссе, 2, протяженностью ориентировочно 2х20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огласование рабочей документации в установленном порядке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7.09.2019 года по 16.03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Московское шоссе, 2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9-05T11:15:00Z</cp:lastPrinted>
  <dcterms:modified xsi:type="dcterms:W3CDTF">2019-09-17T05:33:00Z</dcterms:modified>
  <cp:revision>140</cp:revision>
  <dc:subject/>
  <dc:title>Приложение № 1</dc:title>
</cp:coreProperties>
</file>