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9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сент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115-19-ип от 08.07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94 5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четыре тысячи пятьсот пя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2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2 4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ве тысячи четыреста два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8 36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восемь тысяч триста шес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1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 7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семьсот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6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09-09T11:32:00Z</dcterms:modified>
  <cp:revision>245</cp:revision>
  <dc:subject/>
  <dc:title>Договор купли-продажи оборудования</dc:title>
</cp:coreProperties>
</file>