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1202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ШРС у жилого дома №47 по ул. им. Дзержинского Ф.Э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трассы 2КЛ-0,4кВ от РУ-0,4кВ ТП-80 до вновь устанавливаемого ШРС по адресу: г. Саратов, ул. им. Дзержинского Ф.Э., д.47, протяженностью ориентировочно 2х2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у жилого дома №47 по ул. им. Дзержинского Ф.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80 до вновь устанавливаемого ШРС по адресу: г. Саратов, ул. им. Дзержинского Ф.Э., д.4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49 804 (Двести сорок девять тысяч восемьсот четыре) рубля 4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9-18T08:01:00Z</dcterms:modified>
  <cp:revision>261</cp:revision>
  <dc:subject/>
  <dc:title/>
</cp:coreProperties>
</file>