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0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90-19-ип от 12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9 8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девять тысяч восемьсо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1 6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шестьсот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4 9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девятьсот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4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четыреста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9-09T12:00:00Z</dcterms:modified>
  <cp:revision>245</cp:revision>
  <dc:subject/>
  <dc:title>Договор купли-продажи оборудования</dc:title>
</cp:coreProperties>
</file>