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9" w:hanging="0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 1800 П от 18.09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90-19-ип от 12.06.2019 года. ТУ №7990  от  12.06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у жилого дома №47 по ул. им. Дзержинского Ф.Э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80 до вновь устанавливаемого ШРС по адресу: г. Саратов, ул. им. Дзержинского Ф.Э., д.47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у жилого дома №47 по ул. им. Дзержинского Ф.Э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2КЛ-0,4кВ от РУ-0,4кВ ТП-80 до вновь устанавливаемого ШРС по адресу: г. Саратов, ул. им. Дзержинского Ф.Э., д.47, протяженностью ориентировочно 2х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8.09.2019 года по 16.03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Дзержинского Ф.Э., д.4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1T09:46:00Z</cp:lastPrinted>
  <dcterms:modified xsi:type="dcterms:W3CDTF">2019-09-18T05:55:00Z</dcterms:modified>
  <cp:revision>152</cp:revision>
  <dc:subject/>
  <dc:title>Приложение № 1</dc:title>
</cp:coreProperties>
</file>