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3126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в новой КТП трех камер КСО-394 (КСО-394-06-1шт., КСО-394-03-1шт., КСО-394-11-1шт.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в новой КТП учета расхода электроэнергии в соответствии с требованиями ПУЭ, с применением проборов учета, используемых в системе АСКУЭ, классом точности не ниже 1,0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трассы 2КЛ-10кВ от новой КТП до ТП-1941, протяженностью ориентировочно 2х50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Саратовская область, Саратовский муниципальный район, Расковское муниципальное образование, земли совхоза «Ленинский путь», СНТ «Красный пруд-2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КТП до ТП-194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06 200 (Триста шесть тысяч двести) рублей 98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9-18T09:36:00Z</dcterms:modified>
  <cp:revision>257</cp:revision>
  <dc:subject/>
  <dc:title/>
</cp:coreProperties>
</file>