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98 П от 18.09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9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989-19-ип от 19.06.2019 года. ТУ №7989 от 19.06.2019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КТП по адресу: </w:t>
            </w:r>
            <w:r>
              <w:rPr>
                <w:sz w:val="22"/>
                <w:szCs w:val="22"/>
              </w:rPr>
              <w:t xml:space="preserve">Саратовская область, </w:t>
            </w:r>
            <w:r>
              <w:rPr>
                <w:spacing w:val="-2"/>
                <w:w w:val="102"/>
                <w:sz w:val="22"/>
                <w:szCs w:val="22"/>
              </w:rPr>
              <w:t>Саратовский муниципальный район, Расковское муниципальное образование, земли совхоза «Ленинский путь», СНТ «Красный пруд-2»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Л-10кВ от новой КТП до ТП-1941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/>
              <w:t>2.</w:t>
            </w:r>
            <w:r>
              <w:rPr>
                <w:spacing w:val="-2"/>
                <w:w w:val="102"/>
                <w:sz w:val="22"/>
                <w:szCs w:val="22"/>
              </w:rPr>
              <w:t>Проектирование в новой КТП трех камер КСО-394 (КСО-394-06-1шт., КСО-394-03-1шт., КСО-394-11-1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роектирование в новой КТП учета расхода электроэнергии в соответствии с требованиями ПУЭ, с применением проборов учета, используемых в системе АСКУЭ, классом точности не ниже 1,0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4.Проектирование трассы </w:t>
            </w:r>
            <w:r>
              <w:rPr>
                <w:sz w:val="22"/>
                <w:szCs w:val="22"/>
              </w:rPr>
              <w:t>2КЛ-10кВ от новой КТП до ТП-1941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ориентировочно 2х50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5.Согласование рабочей документации в установленном порядке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8.09.2019 года по 16.12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Саратовская область, </w:t>
            </w:r>
            <w:r>
              <w:rPr>
                <w:spacing w:val="-2"/>
                <w:w w:val="102"/>
                <w:sz w:val="22"/>
                <w:szCs w:val="22"/>
              </w:rPr>
              <w:t>Саратовский муниципальный район, Расковское муниципальное образование, земли совхоза «Ленинский путь», СНТ «Красный пруд-2»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9-05T12:02:00Z</cp:lastPrinted>
  <dcterms:modified xsi:type="dcterms:W3CDTF">2019-09-18T06:13:00Z</dcterms:modified>
  <cp:revision>147</cp:revision>
  <dc:subject/>
  <dc:title>Приложение № 1</dc:title>
</cp:coreProperties>
</file>