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30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7471905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апасных частей к автомобилям грузовым марки «КАМАЗ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firstLine="70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апасных частей к автомобилям грузовым марки «КАМАЗ», указан в Приложении № 3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rPr/>
            </w:pPr>
            <w:r>
              <w:rPr/>
              <w:t>Общая стоимость Товара за период действия договора не должна превышать 490 000 (четыреста девяносто тысяч) рублей в том числе НДС 20%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1-30T14:45:00Z</dcterms:modified>
  <cp:revision>116</cp:revision>
  <dc:subject/>
  <dc:title/>
</cp:coreProperties>
</file>