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И.о. Генерального директора 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1639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Монтаж 2КЛ-0,4 кВ АСБ-1-4х12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азных секций шин РУ-0,4 кВ ТП-1030 (I с.ш. яч.№1 руб.№2 и от II с.ш. яч.№7 руб.№1) до ВРУ многоэтажного жилого дома по адресу: г. Саратов, 2-й Мельничный проезд, протяженностью 263 метр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 кВ от разных секций шин РУ-0,4 кВ ТП-1030 до ВРУ многоэтажного жилого дома по адресу: г. Саратов, 2-й Мельничный проез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79 102 (Шестьсот семьдесят девять тысяч сто два) рубля 74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09-19T07:30:00Z</dcterms:modified>
  <cp:revision>259</cp:revision>
  <dc:subject/>
  <dc:title/>
</cp:coreProperties>
</file>