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89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и.о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Приказа  № 164-к от 05.09.2019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СБ-1-4х120 мм2 от разных секций шин РУ-0,4 кВ ТП-1030 (I с.ш. яч.№1 руб.№2 и от II с.ш. яч.№7 руб.№1) до ВРУ многоэтажного жилого дома по адресу: г. Саратов, 2-й Мельничный проезд, протяженностью 26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6597-18-ип от 29.05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79 102 (Шестьсот семьдесят девять тысяч сто два) рубля 74 коп., в том числе НДС 20 % - 113 183 (Сто тринадцать тысяч сто восемьдесят три) рубля 7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3 730 (Двести три тысячи семьсот тридцат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3 955 (Тридцать три тысячи девятьсот пятьдесят пя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1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И.о. 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А. Тарасов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А.А. Тарасов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17T10:25:00Z</cp:lastPrinted>
  <dcterms:modified xsi:type="dcterms:W3CDTF">2019-09-19T05:33:00Z</dcterms:modified>
  <cp:revision>523</cp:revision>
  <dc:subject/>
  <dc:title>Договор купли-продажи оборудования</dc:title>
</cp:coreProperties>
</file>