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89 М/1 от 19.09.2019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И.о.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97-18-ип от 29.05.2018 года. ТУ №6597 от 29.05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/>
              <w:t>2</w:t>
            </w:r>
            <w:r>
              <w:rPr>
                <w:spacing w:val="-2"/>
                <w:w w:val="102"/>
              </w:rPr>
              <w:t>КЛ-0,4 кВ от разных секций шин РУ-0,4 кВ ТП-1030 до ВРУ многоэтажного жилого дома по адресу: г. Саратов, 2-й Мельничный проезд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</w:rPr>
              <w:t>от разных секций шин РУ-0,4 кВ ТП-1030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яч.№1 руб.№2 и от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 яч.№7 руб.№1) до ВРУ многоэтажного жилого дома по адресу: г. Саратов, 2-й Мельничный проезд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263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9.2019 года по 10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ТП-1030 по адресу: г. Саратов, 2-й Мельничный проезд, 3. 2КЛ-0,4 кВ от ТП-1030 до ВРУ заявителя по адресу: г. Саратов, 2-й Мельничный проезд (шифр 09-18-10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17T08:31:00Z</cp:lastPrinted>
  <dcterms:modified xsi:type="dcterms:W3CDTF">2019-09-19T05:39:00Z</dcterms:modified>
  <cp:revision>195</cp:revision>
  <dc:subject/>
  <dc:title>Приложение № 1</dc:title>
</cp:coreProperties>
</file>