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</w:rPr>
        <w:t>И.о.</w:t>
      </w:r>
      <w:r>
        <w:rPr/>
        <w:t xml:space="preserve"> </w:t>
      </w:r>
      <w:r>
        <w:rPr>
          <w:b/>
        </w:rPr>
        <w:t xml:space="preserve">генерального директора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1908322053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новой КТП с трансформаторами необходимой мощности по адресу: г. Саратов, пос. Жасминный (перекресток 1-го Ивановского проезда и ул. Строителей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10кВ от новой КТП до РУ-10 кВ КТП-946, где соединить под общие контакты с кабелями направлений к ТП-1371-I и к ТП-1371-II по адресу: г. Саратов, пос. Жасминный (перекресток 1-го Ивановского проезда и ул. Строителей), протяженностью ориентировочно 2х200 метров.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пос. Жасминный (перекресток 1-го Ивановского проезда и ул. Строителей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КТП до РУ-10 кВ КТП-946 по адресу: г. Саратов, пос. Жасминный (перекресток 1-го Ивановского проезда и ул. Строител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51 626 (Триста пятьдесят одна тысяча шестьсот двадцать шесть) рублей 9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9-20T09:50:00Z</dcterms:modified>
  <cp:revision>261</cp:revision>
  <dc:subject/>
  <dc:title/>
</cp:coreProperties>
</file>