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0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Приказа № 164-к от 05.09.2019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725-19-ип от 25.04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51 6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пятьдесят одна тысяча шестьсот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8 6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шестьсо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4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5 4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 тысяч четыре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5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пятьсот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3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.о. 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А.А. Тарасов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9-13T10:17:00Z</dcterms:modified>
  <cp:revision>246</cp:revision>
  <dc:subject/>
  <dc:title>Договор купли-продажи оборудования</dc:title>
</cp:coreProperties>
</file>