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01П от 20.09.2019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А.А. Тарас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725-19-ип от 25.04.2019 года. ТУ №7725 от 25.04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пос. Жасминный (перекресток 1-го Ивановского проезда и ул. Строителей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 кВ от новой КТП до РУ-10 кВ КТП-946 по адресу: г. Саратов, пос. Жасминный (перекресток 1-го Ивановского проезда и ул. Строителей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новой КТП с трансформаторами необходимой мощности по адресу: г. Саратов, пос. Жасминный (перекресток 1-го Ивановского проезда и ул. Строителей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2КЛ-10кВ от новой КТП до РУ-10 кВ КТП-946, где соединить под общие контакты с кабелями направлений к ТП-137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к ТП-137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по адресу: г. Саратов, пос. Жасминный (перекресток 1-го Ивановского проезда и ул. Строителей), протяженностью ориентировочно 2х2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0.09.2019 года по 16.12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пос. Жасминный (перекресток 1-го Ивановского проезда и ул. Строителей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9-20T09:12:00Z</cp:lastPrinted>
  <dcterms:modified xsi:type="dcterms:W3CDTF">2019-09-20T05:12:00Z</dcterms:modified>
  <cp:revision>144</cp:revision>
  <dc:subject/>
  <dc:title>Приложение № 1</dc:title>
</cp:coreProperties>
</file>