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И.о.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А. Тарасов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сен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908322100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еконструкция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Демонтаж 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Демонтаж ж/б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Перезаводка кабеля РУ-0,4 кВ РП-Октябрьский с панели №2 рубильник №1 I с.ш. в панель №6 рубильник №4 II с.ш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 Монтаж металлических опор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 Монтаж провода СИП 2 3х9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24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 Монтаж провода СИП 4 2х16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7 Переподключение существующих абонентов на вновь реконструируемую сеть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Новое строительство: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8 Монтаж 2КЛ-0,4 кВ АСБ-1-4х12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РУ-0,4 кВ РП-Октябрьский (панель №2 рубильник №1 I с.ш.) до опоры №2-00/1, суммарной протяженностью 14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9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Перезаводка кабеля РУ-0,4 кВ РП-Октябрьский с панели №2 рубильник №1 I с.ш. в панель №6 рубильник №4 II с.ш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РП-Октябрьский от опоры №2-00/1 до границ земельного участка по адресу: г. Саратов, ул. Октябрьская, д. 9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кВ от РУ-0,4 кВ РП-Октябрьский до опоры №2-00/1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 177 310 (Один миллион сто семьдесят семь тысяч триста десять) рублей 44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9-20T09:56:00Z</dcterms:modified>
  <cp:revision>258</cp:revision>
  <dc:subject/>
  <dc:title/>
</cp:coreProperties>
</file>