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9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сен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и.о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Приказа № 164-к от 05.09.2019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- Реконструкция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изолированного провод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 опор – 2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кабеля РУ-0,4 кВ РП-Октябрьский с панели №2 рубильник №1 I с.ш. в панель №6 рубильник №4 II с.ш.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6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 СИП 2, сечением 3х95мм2+1х95мм2, протяженностью 245 метров, РП-Октябрьский от опоры № 2-00/1 до границ земельного участка по адресу: г. Саратов, ул. Октябрьская, 90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, протяженностью 150 мет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вновь реконструируемую сеть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- Новое строительство: 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СБ-1-4х120 мм2 от РУ-0,4 кВ РП-Октябрьский (панель №2 рубильник №1 I с.ш.) до опоры №2-00/1, суммарной протяженностью 14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386-19-ип от 07.02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177 310 (Один миллион сто семьдесят семь тысяч триста десять) рублей 44 коп., в том числе НДС 20 % - 196 218 (Сто девяносто шесть тысяч двести восемнадцать) рублей 4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3 193 (Триста пятьдесят три тысячи сто девяносто три) рубля 1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8 865 (Пятьдесят восемь тысяч восемьсот шестьдесят пят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сен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И.о. 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А.А. Тарасов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А.А. Тарасов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20T09:28:00Z</cp:lastPrinted>
  <dcterms:modified xsi:type="dcterms:W3CDTF">2019-09-20T05:28:00Z</dcterms:modified>
  <cp:revision>520</cp:revision>
  <dc:subject/>
  <dc:title>Договор купли-продажи оборудования</dc:title>
</cp:coreProperties>
</file>