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3М от 20.09.201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И.о.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86-19-ип от 07.02.2019 года. ТУ №7386-1 от 18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заводка кабеля РУ-0,4 кВ РП-Октябрьский с панели №2 рубильник №1 I с.ш. в панель №6 рубильник №4 II с.ш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РП-Октябрьский от опоры №2-00/1 до границ земельного участка по адресу: г. Саратов, ул. Октябрьская, д. 90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 кВ РП-Октябрьский до опоры №2-00/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ж/б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Перезаводка кабеля РУ-0,4 кВ РП-Октябрьский с панели №2 рубильник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 панель №6 рубильник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металлических опор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 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Переподключение существующих абонентов на вновь реконструируемую се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: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2КЛ-0,4 кВ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РП-Октябрьский (панель №2 рубильник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до опоры №2-00/1, суммарной протяженностью 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9.2019 года по 20.0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РУ-0,4 кВ РП-Октябрьский. 2КЛ-0,4кВ от РУ-0,4 кВ РП-Октябрьский до опоры №2-00/1. ВЛИ-0,4 кВ от опоры №2-00/1 до границы земельного участка заявителя по адресу: г. Саратов, Волжский район, ул. Октябрьская, д.90 (шифр 07-19-85 ЭС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12T09:36:00Z</cp:lastPrinted>
  <dcterms:modified xsi:type="dcterms:W3CDTF">2019-09-20T05:29:00Z</dcterms:modified>
  <cp:revision>208</cp:revision>
  <dc:subject/>
  <dc:title>Приложение № 1</dc:title>
</cp:coreProperties>
</file>