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3252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силового трансформатора – 1 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Монтаж силового трансформатора ТМГ-250/10 – 1 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в РУ-10 кВ (камера №2) комплекта предохранителей ПКТ 102-10-31,5-40-31,5УЗ с держателя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в РУ-0,4 кВ (панель №2) трансформаторов тока, взамен аппаратов меньшего номин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ТП-743 по адресу: г Саратов, ул. Депутатская / ул. Танкис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1 227 (двести восемьдесят одна тысяча двести двадцать семь) рублей 0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9-23T06:16:00Z</dcterms:modified>
  <cp:revision>255</cp:revision>
  <dc:subject/>
  <dc:title/>
</cp:coreProperties>
</file>