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____от 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7755-19-ип от 08.05.2019 года. ТУ №7755 от 08.05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spacing w:val="-2"/>
                <w:w w:val="102"/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spacing w:val="-2"/>
                <w:w w:val="102"/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ТП-743 по адресу: г Саратов, ул. Депутатская / ул. Танкистов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 Демонтаж силового трансформатора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силового трансформатора ТМГ-250/10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в РУ-10 кВ (камера №2) комплекта предохранителей ПКТ 102-10-31,5-40-31,5УЗ с держателя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в РУ-0,4 кВ (панель №2) трансформаторов тока, взамен аппаратов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4. Благоустрой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spacing w:val="-2"/>
                <w:w w:val="102"/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3.09.2019 года по 12.11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Реконструкция КТП-743 с заменой силового трансформатора 100 кВА на трансформатор мощностью 250 кВА по адресу: г. Саратов, ул. Танкистов, 88». 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ифр 07</w:t>
            </w:r>
            <w:r>
              <w:rPr>
                <w:spacing w:val="-2"/>
                <w:w w:val="102"/>
                <w:sz w:val="22"/>
                <w:szCs w:val="22"/>
              </w:rPr>
              <w:t>-19-96-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08:00Z</dcterms:created>
  <dc:creator>Verbickii Maksim Vladimirovich</dc:creator>
  <dc:description/>
  <cp:keywords/>
  <dc:language>en-US</dc:language>
  <cp:lastModifiedBy>Духова Светлана Михайловна</cp:lastModifiedBy>
  <cp:lastPrinted>2019-09-04T15:24:00Z</cp:lastPrinted>
  <dcterms:modified xsi:type="dcterms:W3CDTF">2019-09-23T05:37:00Z</dcterms:modified>
  <cp:revision>17</cp:revision>
  <dc:subject/>
  <dc:title>Приложение № 1</dc:title>
</cp:coreProperties>
</file>