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39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 КТП-743, расположенной по адресу: г. Саратов,  ул. Депутатская/ул.Танкис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ого трансформатора – 1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трансформатора ТМГ-250/10 – 1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(камера №2) комплекта предохранителей ПКТ 102-10-31,5-40-31,5УЗ с держател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(панель №2) трансформаторов тока, взамен аппаратов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755-19-ип от 08.05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81 227 (двести восемьдесят одна тысяча двести двадцать семь) рублей 06 коп., в том числе НДС 20 % - 46 871 (сорок шесть тысяч восемьсот семьдесят один) рубль 1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84 368 (восемьдесят четыре тысячи триста шестьдесят восем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4 061 (четырнадцать тысяч шестьдесят один) рубль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9-16T10:48:00Z</cp:lastPrinted>
  <dcterms:modified xsi:type="dcterms:W3CDTF">2019-09-23T05:36:00Z</dcterms:modified>
  <cp:revision>523</cp:revision>
  <dc:subject/>
  <dc:title>Договор купли-продажи оборудования</dc:title>
</cp:coreProperties>
</file>