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25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10/0,4кВ с трансформатором ТМГ-250кВА по адресу: г. Саратов, Московское шоссе, 23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кВ от РП-Моторный до новой КТП по адресу: г. Саратов, Московское шоссе, 23Б, протяженностью ориентировочно 2х2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на II с.ш. РУ-10 кВ РП-Моторный линейной камеры №18 с монтажом вакуумного выключателя BB/TEL, трансформаторов тока и линейного разъединител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Московское шоссе, 2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РП-Моторный до новой КТП по адресу: г. Саратов, Московское шоссе, 23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 РУ-10 кВ РП-Моторный по адресу: г. Саратов, ул. Моторная / Московское шосс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3 632 (Триста сорок три тысячи шестьсот тридцать два) рубля 1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23T06:24:00Z</dcterms:modified>
  <cp:revision>256</cp:revision>
  <dc:subject/>
  <dc:title/>
</cp:coreProperties>
</file>