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052-19-ип от 04.07.2019 года. ТУ №8052 от 04.07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КТП по адресу: г. Саратов, Московское шоссе, 23Б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10 кВ от РП-Моторный до новой КТП по адресу: г. Саратов, Московское шоссе, 23Б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в  РУ-10 кВ РП-Моторный по адресу: г. Саратов, ул. Моторная / Московское шосс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новой КТП-10/0,4кВ с трансформатором ТМГ-250кВА по адресу: г. Саратов, Московское шоссе, 23Б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2КЛ-10кВ от РП-Моторный до новой КТП по адресу: г. Саратов, Московское шоссе, 23Б, протяженностью ориентировочно 2х2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 Проектирование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10 кВ РП-Моторный линейной камеры №18 с монтажом вакуумного выключателя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BB</w:t>
            </w:r>
            <w:r>
              <w:rPr>
                <w:spacing w:val="-2"/>
                <w:w w:val="102"/>
                <w:sz w:val="22"/>
                <w:szCs w:val="22"/>
              </w:rPr>
              <w:t>/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</w:t>
            </w:r>
            <w:r>
              <w:rPr>
                <w:spacing w:val="-2"/>
                <w:w w:val="102"/>
                <w:sz w:val="22"/>
                <w:szCs w:val="22"/>
              </w:rPr>
              <w:t>, трансформаторов тока и линейного разъединител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3.09.2019 года по 03.12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Московское шоссе, 23Б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9-05-28T10:05:00Z</cp:lastPrinted>
  <dcterms:modified xsi:type="dcterms:W3CDTF">2019-09-23T06:03:00Z</dcterms:modified>
  <cp:revision>140</cp:revision>
  <dc:subject/>
  <dc:title>Приложение № 1</dc:title>
</cp:coreProperties>
</file>