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0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сент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052-19-ип от 04.07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43 6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орок три тысячи шестьсот три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7 2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семь тысяч двести 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0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3 0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 тысячи восем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 6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 18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надцать тысяч сто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60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19-08-14T09:40:00Z</cp:lastPrinted>
  <dcterms:modified xsi:type="dcterms:W3CDTF">2019-09-13T10:08:00Z</dcterms:modified>
  <cp:revision>246</cp:revision>
  <dc:subject/>
  <dc:title>Договор купли-продажи оборудования</dc:title>
</cp:coreProperties>
</file>