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02П от 23.09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0» апрел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заместителя директора по производству Хамидулина Алексея Фаатовича, действующего на основании Доверенности №1 от 09.01.2020 г. с другой стороны, вместе именуемые в дальнейшем Стороны, заключили настоящее дополнительное соглашение к договору подряда № 1802П от 23.09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сентяб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8» ма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9.2019 года по 18.05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74043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Заместитель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ab/>
        <w:tab/>
        <w:tab/>
        <w:t xml:space="preserve">     по производству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Ф. Хамидулин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04-23T09:49:00Z</cp:lastPrinted>
  <dcterms:modified xsi:type="dcterms:W3CDTF">2020-04-23T05:50:00Z</dcterms:modified>
  <cp:revision>78</cp:revision>
  <dc:subject/>
  <dc:title/>
</cp:coreProperties>
</file>