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3209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илового трансформатора Т-2 250 кВА – 1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направляющ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силового трансформатора ТМГ-400/10 – 1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направляющих под установочные размеры трансформато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В камере №5 РУ-10 кВ ТП-1146 монтаж комплекта предохранителей ПКТ 103-10-50-12,5 УЗ, взамен аппаратов меньшего номи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В камере трансформатора все металлические части присоединить к контуру заземления стальной полосой 40х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2КЛ-0,4 кВ АСБ-1-4х18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У-0,4 кВ ТП-1146 до ВРУ детского сада, протяженностью 2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П-1146 по адресу: г Саратов, ул. Лесная угол Мельничного проез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ТП-1146 до ВРУ детского сада на 160 мест на территории МОУ «гимназия №31» по адресу: г. Саратов, Кировский район, ул. Лесная, д.1/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19 892 (один миллион девятнадцать тысяч восемьсот девяносто два) рубля 4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24T11:56:00Z</dcterms:modified>
  <cp:revision>258</cp:revision>
  <dc:subject/>
  <dc:title/>
</cp:coreProperties>
</file>