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2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ого трансформатора Т-2 250 кВА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аправляю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400/10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правляющих под установочные размеры трансформа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камере №5 РУ-10 кВ ТП-1146 монтаж комплекта предохранителей ПКТ 103-10-50-12,5 УЗ, взамен аппаратов меньшего номи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камере трансформатора все металлические части присоединить к контуру заземления стальной полосой 40х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2КЛ-0,4 кВ АСБ-1-4х185 мм2 от РУ-0,4 кВ ТП-1146 по адресу: г. Саратов, ул. Лесная угол Мельничного проезда до ВРУ детского сада на 160 мест на территории МОУ «гимназия №31» по адресу: г. Саратов, Кировский район, ул. Лесная, д.1/9, протяженностью 20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усконаладочные рабо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kern w:val="0"/>
          <w:sz w:val="20"/>
          <w:szCs w:val="20"/>
          <w:lang w:eastAsia="ar-SA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2.1.22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 в целях исполнения договоров об осуществлении технологического присоединения к электрическим сетям № 7525-19-ип от 28.03.2019 года.</w:t>
      </w:r>
    </w:p>
    <w:p>
      <w:pPr>
        <w:pStyle w:val="Style24"/>
        <w:ind w:hanging="0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kern w:val="0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19 892 (один миллион девятнадцать тысяч восемьсот девяносто два) рубля 48 коп., в том числе НДС 20 % - 169 982 (сто шестьдесят девять тысяч девятьсот восемьдесят два) рубля 0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305 967 (триста пять тысяч девятьсот шестьдесят семь) рублей 7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50 994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(пятьдесят тысяч девятьсот девяносто четыре) рубля 6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9-24T09:33:00Z</cp:lastPrinted>
  <dcterms:modified xsi:type="dcterms:W3CDTF">2019-09-24T05:35:00Z</dcterms:modified>
  <cp:revision>527</cp:revision>
  <dc:subject/>
  <dc:title>Договор купли-продажи оборудования</dc:title>
</cp:coreProperties>
</file>