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26 М от 24.09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525-19-ип от 28.03.2019 года. ТУ №7525-1 от 13.05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П-1146 по адресу: г Саратов, ул. Лесная угол Мельничного проезд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КЛ-0,4 кВ от ТП-1146 до ВРУ детского сада на 160 мест на территории МОУ «гимназия №31» по адресу: г. Саратов, Кировский район, ул. Лесная, д.1/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илового трансформатора Т-2 250 кВА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направляющ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силового трансформатора ТМГ-400/10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правляющих под установочные размеры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В камере №5 РУ-10 кВ ТП-1146 монтаж комплекта предохранителей ПКТ 103-10-50-12,5 УЗ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В камере трансформатора все металлические части присоединить к контуру заземления стальной полосой 40х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Р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2КЛ-0,4 кВ АСБ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РУ-0,4 кВ ТП-1146 до ВРУ детского сада, протяженностью 20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9.2019 года по 08.11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b/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ТП-1146. 2КЛ-0,4 кВ от РУ-0,4 кВ ТП-1146 до ВРУ детсада: г. Саратов, Кировский район, ул. Лесная, 1/9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7</w:t>
            </w:r>
            <w:r>
              <w:rPr>
                <w:spacing w:val="-2"/>
                <w:w w:val="102"/>
                <w:sz w:val="22"/>
                <w:szCs w:val="22"/>
              </w:rPr>
              <w:t>-19-90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18"/>
                <w:szCs w:val="18"/>
              </w:rPr>
            </w:pPr>
            <w:r>
              <w:rPr>
                <w:spacing w:val="-2"/>
                <w:w w:val="102"/>
                <w:kern w:val="2"/>
                <w:sz w:val="18"/>
                <w:szCs w:val="18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27T14:54:00Z</cp:lastPrinted>
  <dcterms:modified xsi:type="dcterms:W3CDTF">2019-09-24T05:37:00Z</dcterms:modified>
  <cp:revision>204</cp:revision>
  <dc:subject/>
  <dc:title>Приложение № 1</dc:title>
</cp:coreProperties>
</file>