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332155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Оказание услуг по проведению планового периодического медосмотра работников, занятых на работах с вредными и (или) опасными условиями труд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«Исполнитель» по заданию «Заказчика» обязуется своими силами, средствами, материалами и оборудованием оказать медицинские услуги в виде проведения планового периодического медицинского осмотра 184 работников «Заказчика» при наличии паспорта, военного билета у мужчин, флюорографии.</w:t>
            </w:r>
          </w:p>
          <w:p>
            <w:pPr>
              <w:pStyle w:val="TextBodyIndent"/>
              <w:widowControl/>
              <w:suppressAutoHyphens w:val="false"/>
              <w:spacing w:before="0" w:after="0"/>
              <w:ind w:left="0" w:hanging="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работников «Заказчика», подлежащих прохожд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го периодического медицинского осмотра, указан в Приложении № 2, являющем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г. Саратов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Медицинское обследование сотрудников «Заказчика» специалистами «Исполнителя» проводится в месте нахождения Исполн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медицинских услуг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6 000 (двести семьдесят шесть тысяч)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 коп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уги НДС не облагаются (упрощенная система налогообложения)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медицинских услуг, указанных в пункте 1.1. договора, определена протоколом согласования цен согласно Приложения № 1 к договору</w:t>
            </w:r>
            <w:r>
              <w:rPr>
                <w:rStyle w:val="FontStyle14"/>
                <w:sz w:val="24"/>
                <w:szCs w:val="24"/>
              </w:rPr>
              <w:t xml:space="preserve">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6.21.10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6.2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9-24T12:09:00Z</dcterms:modified>
  <cp:revision>268</cp:revision>
  <dc:subject/>
  <dc:title/>
</cp:coreProperties>
</file>