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ГОВОР № 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ведение периодического медицинского осмотра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. Са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color w:val="000000"/>
        </w:rPr>
        <w:t xml:space="preserve">              «____» ________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Медицинский центр «Стандар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директора Гольбрайха Геннадия Ефим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sz w:val="24"/>
          <w:szCs w:val="24"/>
        </w:rPr>
        <w:t>первого заместителя генерального директора  Стрелина Евгения Николаевича, действующего на основании доверенности № 2 от 12.01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далее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договора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184 работников «Заказчика» при наличии паспорта, военного билета у мужчин, флюорографии.</w:t>
      </w:r>
    </w:p>
    <w:p>
      <w:pPr>
        <w:pStyle w:val="Style21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существляет периодический медицинский осмотр работников Заказчика в соответствии с Федеральным законом «Об основах охраны здоровья граждан в Российской Федерации» от 21.11.2011 года № 323-ФЗ, приказом Министерства здравоохранения и социального развития Российской Федерации от 12.04.2011 года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  <w:bookmarkStart w:id="0" w:name="_Hlk492881334"/>
    </w:p>
    <w:p>
      <w:pPr>
        <w:pStyle w:val="Style21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работников «Заказчика», подлежащих прохожд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вого периодического медицинского осмотра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указан в Приложении № 2, являющемся неотъемлемой частью настоящего договора.</w:t>
      </w:r>
    </w:p>
    <w:p>
      <w:pPr>
        <w:pStyle w:val="TextBodyIndent"/>
        <w:spacing w:before="0" w:after="0"/>
        <w:ind w:left="0" w:hanging="0"/>
        <w:jc w:val="both"/>
        <w:rPr>
          <w:rFonts w:eastAsia="Calibri"/>
          <w:w w:val="102"/>
          <w:shd w:fill="FFFFFF" w:val="clear"/>
          <w:lang w:val="ru-RU" w:eastAsia="en-US"/>
        </w:rPr>
      </w:pPr>
      <w:r>
        <w:rPr>
          <w:rFonts w:eastAsia="Calibri"/>
          <w:w w:val="102"/>
          <w:shd w:fill="FFFFFF" w:val="clear"/>
          <w:lang w:val="ru-RU" w:eastAsia="en-US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. 2.1.15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.</w:t>
      </w:r>
    </w:p>
    <w:p>
      <w:pPr>
        <w:pStyle w:val="TextBodyIndent"/>
        <w:spacing w:before="0" w:after="0"/>
        <w:ind w:left="0" w:hanging="0"/>
        <w:jc w:val="both"/>
        <w:rPr>
          <w:rFonts w:eastAsia="Calibri"/>
          <w:color w:val="000000"/>
          <w:w w:val="102"/>
          <w:shd w:fill="FFFFFF" w:val="clear"/>
          <w:lang w:val="ru-RU" w:eastAsia="en-US"/>
        </w:rPr>
      </w:pPr>
      <w:r>
        <w:rPr>
          <w:rFonts w:eastAsia="Calibri"/>
          <w:color w:val="000000"/>
          <w:w w:val="102"/>
          <w:shd w:fill="FFFFFF" w:val="clear"/>
          <w:lang w:val="ru-RU"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7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«Исполнитель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1.</w:t>
        <w:tab/>
        <w:t>Провести медицинское обследование сотрудников «Заказчика» специалистами «Исполнителя» в месте нахождения Исполнителя.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оведения медицинского обследования сотрудников «Заказчи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ывается сторонами дополн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2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3. Окончательное заключение о противопоказаниях к работе оформляется в соответствии с пунктом 14 Приложения  № 3 Приказа Министерства здравоохранения и социального развития РФ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12.04.2011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02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5. Составить и передать «Заказчику» заключительный медицинский акт по результатам медицинского осмотра в срок не позднее 30 дней после окончания 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6. Строго соблюдать медицинские нормы и правила, соблюдать санитарно-эпидемиологически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7. Строго соблюдать врачебную та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 «Исполнитель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1.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3. «Заказчик»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1.</w:t>
        <w:tab/>
        <w:t>Предоставить «Исполнителю» список сотрудников предприятия, подлежащих периодическому медицинскому осмо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2. Выделить ответственного представителя «Заказчика» на время проведения медицинского осмотра для решения оператив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4. Обеспечить необходимые условия для проведения медицинского осмо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5. Своевременно произвести оплату согласно выставл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 «Заказчик» обязан довести до сведения своих представителей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1. О предоставлении 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2. О строгом выполнении медицинских предпис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3. О необходимости строго соблюдать лечебно-охранитель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 «Заказчик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1. На получение полной и достоверной информации о медицинск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3. На возмещение вреда в случае ненадлежащего оказания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4. Отказаться от получения медицинской услуги и получить обратно сумму с возмещением «Исполнителю» затрат, связанных с подготовкой к оказанию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представителя «Заказ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зможные осложнения и побочные эффек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ложнения при проведении диагностических и лечебных исследований и манипуляций (гопотания, бронхоспазм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 Стоимость услуг и порядок расчетов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тоимость медицинских услуг, указанных в пункте 1.1. настоящего договора, определена </w:t>
      </w:r>
      <w:r>
        <w:rPr>
          <w:rStyle w:val="FontStyle14"/>
          <w:sz w:val="24"/>
          <w:szCs w:val="24"/>
        </w:rPr>
        <w:t>протоколом согласования цен согласно Приложения № 1, являющегося неотъемлемой частью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6 000 (Двести семьдесят шесть тысяч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НДС не облагаются (упрощенная система налогообложения).</w:t>
      </w:r>
    </w:p>
    <w:p>
      <w:pPr>
        <w:pStyle w:val="Style71"/>
        <w:widowControl/>
        <w:jc w:val="both"/>
        <w:rPr/>
      </w:pPr>
      <w:r>
        <w:rPr>
          <w:rStyle w:val="FontStyle14"/>
          <w:sz w:val="24"/>
          <w:szCs w:val="24"/>
        </w:rPr>
        <w:t>3.2. Исполнитель выставляет Заказчику счет (в размере 50% от общей стоимости проведения периодического медицинского осмотра) на представляемую в списке (п.1.3)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Окончательная стоимость оказанных услуг определяется исходя из фактического количества и содержания оказанных услуг, на основании акта сдачи-приемки оказанных услуг и счета на оплату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4. 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Оплата за медицинские услуги осуществляется «Заказчиком» путем перечисления денежных средств на расчетный счет «Исполнителя»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   Порядок сдачи-приема оказанных услуг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Сдача-приемка оказанных услуг оформляется Актом </w:t>
      </w:r>
      <w:r>
        <w:rPr>
          <w:rFonts w:cs="Times New Roman" w:ascii="Times New Roman" w:hAnsi="Times New Roman"/>
          <w:sz w:val="24"/>
          <w:szCs w:val="24"/>
        </w:rPr>
        <w:t>сдачи-приемки оказанных 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анным обеими сторонами. Акт сдачи-приемки оказанных услуг предоставляется «Исполнителем» до 25 числа отчетного месяца, в случае не предоставления Акта в указанный срок, Акт датируется месяцем, следующим за отчетным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«Заказчик» в течение 5 (пяти) рабочих дней с даты получения Актов сдачи-приемки оказанных услуг, указанных в п.4.1. Договора, подписывает их либо направляет «Исполнителю»  мотивированный отказ от подписания Акта с указанием недостатков Работ. В случае не получения «Исполнителем» подписанных Актов в установленный срок и отсутствия мотивированного отказа, работы считаются принятыми «Заказчиком». 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 Ответственность сторон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Стороны несут ответственность в соответствии с действующим законодательством РФ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Стороны освобождаются от ответственности за неисполнение или ненадлежащее исполнение своих обязательств по настоящему договору, если докажут, что это произошло вследствие форс-мажорных обстоятельств. В случае наступления форс-мажорных обстоятельств, Стороны обязуются незамедлительно сообщить об этом друг другу в течение 5 дней с приложением документов компетентных органов.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  Особые условия договора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«Заказчик» обязан обеспечить явку лиц, подлежащих медицинскому обследованию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«Исполнитель» освобождается от ответственности за неисполнение или ненадлежащее исполнение своих обязанностей по договору, если докажет, что это произошло вследствие непреодолимой силы, нарушения «Заказчиком» своих обязанностей или по другим основаниям, предусмотренным законодательством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Все изменения, дополнения настоящего договора действительны лишь в том случае, если они оформлены в письменной форме обеими сторонам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Конфиденциальност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2. Конфиденциальной по настоящему Договору признается информация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о ценах на услуги, оказываемые  «Исполнителем»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сведения о заболеваниях «Пациентов»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 Срок действия договора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Настоящий договор вступает в силу с момента его подписания Сторонами и действует до полного исполнения сторонами всех своих обязатель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Настоящий Договор может быть изменен или расторгнут по соглашению Сторон в люб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6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8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. По вопросам, неурегулированным настоящим договором, стороны руководствуются действующим законодательством РФ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10"/>
        <w:widowControl/>
        <w:jc w:val="center"/>
        <w:rPr/>
      </w:pPr>
      <w:r>
        <w:rPr>
          <w:rStyle w:val="FontStyle13"/>
          <w:sz w:val="24"/>
          <w:szCs w:val="24"/>
        </w:rPr>
        <w:t>9. Адреса и реквизиты сторон</w:t>
      </w:r>
    </w:p>
    <w:p>
      <w:pPr>
        <w:pStyle w:val="Style31"/>
        <w:widowControl/>
        <w:jc w:val="right"/>
        <w:rPr>
          <w:rStyle w:val="FontStyle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bookmarkStart w:id="1" w:name="_Hlk492881911"/>
            <w:bookmarkEnd w:id="1"/>
            <w:r>
              <w:rPr>
                <w:rStyle w:val="FontStyle14"/>
                <w:b/>
                <w:sz w:val="24"/>
                <w:szCs w:val="24"/>
              </w:rPr>
              <w:t>«Заказчик»:</w:t>
            </w:r>
          </w:p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2640334995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ое отделение №8622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656020101710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500000000649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  <w:t>БИК 46311649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генерального директора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ЗАО «СПГЭС»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_________________  Е.Н. Стрелин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«Исполнитель»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 xml:space="preserve">410056, г. Саратов, ул. им. Чапаева В.И., 32/36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ГРН 111645400700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р/с 4070281000109000137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в филиале ПАО «БАНК УРАЛСИБ» в г. Уф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к/с 30101810600000000770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БИК 048073770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ИНН 6454112901 КПП 645401001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ПО 69476532, ОКАТО 63401380000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ТМО 63701000001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_________________  Г.Е. Гольбрайх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Style24"/>
        <w:rPr/>
      </w:pPr>
      <w:r>
        <w:rPr>
          <w:rStyle w:val="FontStyle16"/>
          <w:b/>
          <w:sz w:val="20"/>
          <w:szCs w:val="20"/>
        </w:rPr>
        <w:tab/>
      </w:r>
    </w:p>
    <w:tbl>
      <w:tblPr>
        <w:tblW w:w="116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973"/>
        <w:gridCol w:w="5103"/>
        <w:gridCol w:w="141"/>
        <w:gridCol w:w="1351"/>
      </w:tblGrid>
      <w:tr>
        <w:trPr>
          <w:trHeight w:val="4148" w:hRule="atLeast"/>
        </w:trPr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0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         </w:t>
            </w:r>
            <w:bookmarkStart w:id="2" w:name="_Hlk492882268"/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риложение № 1 к договору №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от «______» __________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  <w:bookmarkEnd w:id="2"/>
          </w:p>
          <w:p>
            <w:pPr>
              <w:pStyle w:val="Style51"/>
              <w:widowControl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 xml:space="preserve">Протокол согласования стоимости медицинских осмотров,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</w:rPr>
              <w:t>проводимых в ООО МЦ «Стандарт»</w:t>
            </w:r>
          </w:p>
          <w:p>
            <w:pPr>
              <w:pStyle w:val="Style51"/>
              <w:widowControl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ind w:firstLine="61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Стороны пришли к соглашению о стоимости периодического медицинского осмотра 184 работников Заказчика и перечне исследований и осмотров врачами, составляющих содержание услуги по проведению предварительного медицинского осмотра. </w:t>
            </w:r>
          </w:p>
          <w:p>
            <w:pPr>
              <w:pStyle w:val="Style21"/>
              <w:spacing w:lineRule="auto" w:line="240" w:before="0" w:after="0"/>
              <w:ind w:left="0" w:firstLine="612"/>
              <w:contextualSpacing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Общая стоимость указанных услуг составляет 276 000 (Двести семьдесят шесть тысяч) рублей 00 коп. Услуги НДС не облагаются (упрощенная система налогооб</w:t>
            </w:r>
            <w:r>
              <w:rPr/>
              <w:t>ложения).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3"/>
              <w:gridCol w:w="1294"/>
              <w:gridCol w:w="1146"/>
              <w:gridCol w:w="1146"/>
              <w:gridCol w:w="1801"/>
            </w:tblGrid>
            <w:tr>
              <w:trPr>
                <w:trHeight w:val="51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Наименование исследований и осмотров врачами, составляющих содержание услуги по проведению предварительного медицинского осмотра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Количество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Цена за единицу, рублей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18"/>
                      <w:szCs w:val="18"/>
                      <w:lang w:eastAsia="ar-SA"/>
                    </w:rPr>
                    <w:t>Стоимость, рублей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99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Проведение исследований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ий анализ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ий анализ моч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люкоза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Холестерин крови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Электрокардиограмма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Аудиометр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 2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сследование функции вестибулярного анализатора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 2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строта зрен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 2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оля зрения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 2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  <w:t>Осмотр врачами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 -офтальм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хирур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невр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профпат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оториноларинголог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терапевт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психиатр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рач- нарколог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Усл.ед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4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 400</w:t>
                  </w:r>
                </w:p>
              </w:tc>
            </w:tr>
          </w:tbl>
          <w:p>
            <w:pPr>
              <w:pStyle w:val="Style110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Подписи сторон:</w:t>
            </w:r>
          </w:p>
          <w:p>
            <w:pPr>
              <w:pStyle w:val="Style31"/>
              <w:widowControl/>
              <w:rPr>
                <w:rStyle w:val="FontStyle11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3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>
                <w:rStyle w:val="FontStyle16"/>
                <w:b/>
                <w:b/>
                <w:sz w:val="24"/>
                <w:szCs w:val="24"/>
              </w:rPr>
            </w:pPr>
            <w:bookmarkStart w:id="3" w:name="_Hlk492884707"/>
            <w:bookmarkEnd w:id="3"/>
            <w:r>
              <w:rPr>
                <w:rStyle w:val="FontStyle16"/>
                <w:b/>
                <w:sz w:val="24"/>
                <w:szCs w:val="24"/>
              </w:rPr>
              <w:t xml:space="preserve">Первый заместитель генерального </w:t>
            </w:r>
          </w:p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>директора ЗАО «СПГЭС»</w:t>
            </w:r>
          </w:p>
          <w:p>
            <w:pPr>
              <w:pStyle w:val="Style21"/>
              <w:spacing w:lineRule="auto" w:line="240" w:before="0" w:after="0"/>
              <w:ind w:left="1080" w:hanging="1080"/>
              <w:contextualSpacing/>
              <w:jc w:val="both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_________________  Е.Н. Стрелин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6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_________________  Г.Е. Гольбрайх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М.П.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rPr/>
      </w:pPr>
      <w:r>
        <w:rPr>
          <w:b/>
        </w:rPr>
        <w:tab/>
        <w:tab/>
        <w:tab/>
        <w:tab/>
        <w:tab/>
        <w:tab/>
      </w:r>
      <w:r>
        <w:rPr/>
        <w:tab/>
        <w:tab/>
      </w:r>
      <w:r>
        <w:rPr>
          <w:b/>
        </w:rPr>
        <w:t>Приложение № 2 к договору №__________</w:t>
      </w:r>
    </w:p>
    <w:p>
      <w:pPr>
        <w:pStyle w:val="Style24"/>
        <w:rPr/>
      </w:pPr>
      <w:r>
        <w:rPr>
          <w:b/>
        </w:rPr>
        <w:tab/>
        <w:tab/>
        <w:tab/>
        <w:tab/>
        <w:tab/>
        <w:tab/>
        <w:tab/>
        <w:tab/>
        <w:t>от «______»____________2019 г.</w:t>
      </w:r>
      <w:r>
        <w:rPr/>
        <w:tab/>
      </w:r>
    </w:p>
    <w:p>
      <w:pPr>
        <w:pStyle w:val="Style24"/>
        <w:rPr/>
      </w:pPr>
      <w:r>
        <w:rPr/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/>
      </w:pPr>
      <w:r>
        <w:rPr>
          <w:sz w:val="20"/>
          <w:szCs w:val="20"/>
        </w:rPr>
        <w:tab/>
      </w:r>
      <w:r>
        <w:rPr/>
        <w:tab/>
        <w:tab/>
        <w:tab/>
        <w:tab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ab/>
        <w:tab/>
        <w:tab/>
        <w:tab/>
        <w:tab/>
        <w:tab/>
      </w:r>
      <w:r>
        <w:rPr>
          <w:b/>
        </w:rPr>
        <w:t>С П И С О К</w:t>
      </w:r>
    </w:p>
    <w:p>
      <w:pPr>
        <w:pStyle w:val="Style24"/>
        <w:jc w:val="center"/>
        <w:rPr/>
      </w:pPr>
      <w:r>
        <w:rPr/>
        <w:t>персонала ЗАО СПГЭС, подлежащего периодическому медосмотру согласно приказа Министерства здравоохранения и социального развития РФ от 12.04.2011 г. № 302 н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425"/>
        <w:gridCol w:w="1418"/>
        <w:gridCol w:w="1277"/>
        <w:gridCol w:w="1412"/>
        <w:gridCol w:w="2271"/>
        <w:gridCol w:w="1137"/>
        <w:gridCol w:w="1421"/>
      </w:tblGrid>
      <w:tr>
        <w:trPr>
          <w:trHeight w:val="6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rStyle w:val="FontStyle12"/>
                <w:b/>
                <w:sz w:val="20"/>
                <w:szCs w:val="20"/>
              </w:rPr>
              <w:tab/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азд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д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редных и (или) опасных производственных фактор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 Приказ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ичность осмотров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е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198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бясов Риналь Ваис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7.1996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и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.1962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и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197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ченко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1992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195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1974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 Александр Олег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1984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енников Вячеслав Викто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.19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имир Никола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1974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рю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198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 Марк Васил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199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ус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1974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.1984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ев Александр Вячеслав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1997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са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улж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а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 сете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19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браменко Алексе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19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ов Михаил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Викто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няк Вячеслав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 Серге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ин Алекс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бин Алексей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19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Андре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н Антон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9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Никола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Владими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район 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9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 Максим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ев Александр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Андре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9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нько Андр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02.19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рзагалиев Жаннат Ах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оров 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район 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19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нтон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ров Владимир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хин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район 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19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чиков 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район 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.19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пиго Его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район 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.19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зов Викто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район 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8.19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яев Борис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район 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8.19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алахнин Алексе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 Ярослав 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ов Серг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юхин Дмитри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юхин Артем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9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ачев Павел 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9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шкин Олег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9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шин Олег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9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.19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нов Алексей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енов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анов Серге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оруков Павел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ции распределитель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н Алексей 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.19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.19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ров 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19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ров Даниил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жны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19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Борис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ный район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ниченко Леонид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 распределительных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ный район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выполняемые непосредственно на механическом оборудовании, имеющим открытые движущиеся (вращающиеся) элементы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 Александ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9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чев Владимир Генн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19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 Антон Констант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7.19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7.19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ьяченко 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19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 Анатол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7.19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8.19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натьев 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.19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ьянов 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19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з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19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т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19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трофанов 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8.19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Александ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1.19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е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19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19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ил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19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19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тр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7.19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онов 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1.19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гожин 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8.19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л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19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идоров Александ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ОВ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 Правел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хомиров 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19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.19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аев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монов 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.19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7.19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гурин 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диспетчер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19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нат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.19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шкин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опе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оммерческой диспетчеризации Службы транспорта электрической энерг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9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алямов Руст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испытаниям и измерениям 2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а РЗАиТ, изоляции и защиты от перенапря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19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 Прил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 (по итогам мед.осмотра 2017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ин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лесарь по ремон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оборудования распределительных устрой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РЗАИТ, изоляции и защиты от перенапря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4.1 Прил.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а РЗАиТ, изоляции и защиты от перенапря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.19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4.1 Прил.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е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емонт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а РЗАиТ, изоляции и защиты от перенапря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.19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4.1 Прил.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тянкин Иван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контрольно-измерительным приборам и автома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логиче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9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шению  Врачебной коми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яков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эксплуат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 электрических счетч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логиче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 переме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шению  Врачебной коми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ь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атегор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автоматизированных систем розничного ры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19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еев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тон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2 категории группы автоматизированных систем розничного рын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логическая служ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9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ьков Максим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систем видеонаблю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истем охраны и связи ДЭ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.19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высоте, верхолазные рабо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женер-программ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19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Электромагнитное поле широкополосного спектра частот от ПЭВМ (</w:t>
            </w:r>
            <w:r>
              <w:rPr>
                <w:i/>
                <w:sz w:val="20"/>
                <w:szCs w:val="20"/>
              </w:rPr>
              <w:t>работа по считыванию, вводу информации, работа в режиме диалога не менее 50% рабочего време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2.2.4 Прил.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ыдов Александ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6.19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Электромагнитное поле широкополосного спектра частот от ПЭВМ (</w:t>
            </w:r>
            <w:r>
              <w:rPr>
                <w:i/>
                <w:sz w:val="20"/>
                <w:szCs w:val="20"/>
              </w:rPr>
              <w:t>работа по считыванию, вводу информации, работа в режиме диалога не менее 50% рабочего време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2.2.4 Прил.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 Алекс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19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Электромагнитное поле широкополосного спектра частот от ПЭВМ (</w:t>
            </w:r>
            <w:r>
              <w:rPr>
                <w:i/>
                <w:sz w:val="20"/>
                <w:szCs w:val="20"/>
              </w:rPr>
              <w:t>работа по считыванию, вводу информации, работа в режиме диалога не менее 50% рабочего време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2.2.4 Прил.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череносов Виктор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8.19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Электромагнитное поле широкополосного спектра частот от ПЭВМ (</w:t>
            </w:r>
            <w:r>
              <w:rPr>
                <w:i/>
                <w:sz w:val="20"/>
                <w:szCs w:val="20"/>
              </w:rPr>
              <w:t>работа по считыванию, вводу информации, работа в режиме диалога не менее 50% рабочего време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2.2.4 Прил.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ренко Игорь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геоинформационным систем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6.19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Электромагнитное поле широкополосного спектра частот от ПЭВМ (</w:t>
            </w:r>
            <w:r>
              <w:rPr>
                <w:i/>
                <w:sz w:val="20"/>
                <w:szCs w:val="20"/>
              </w:rPr>
              <w:t>работа по считыванию, вводу информации, работа в режиме диалога не менее 50% рабочего време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2.2.4 Прил.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ай Юрий 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-программ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7.19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Электромагнитное поле широкополосного спектра частот от ПЭВМ (</w:t>
            </w:r>
            <w:r>
              <w:rPr>
                <w:i/>
                <w:sz w:val="20"/>
                <w:szCs w:val="20"/>
              </w:rPr>
              <w:t>работа по считыванию, вводу информации, работа в режиме диалога не менее 50% рабочего време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2.2.4 Прил.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ов Дмит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 по геоинформационным системам 1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19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Электромагнитное поле широкополосного спектра частот от ПЭВМ (</w:t>
            </w:r>
            <w:r>
              <w:rPr>
                <w:i/>
                <w:sz w:val="20"/>
                <w:szCs w:val="20"/>
              </w:rPr>
              <w:t>работа по считыванию, вводу информации, работа в режиме диалога не менее 50% рабочего време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2.2.4 Прил.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еев Виктор Дмитри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ремонту и обслуживанию электрооборудования участка ремонтных работ оборуд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97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лексей Серг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–сантехник участка ремонтных рабо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99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аносов Владимир Иван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–сантехник участка ремонтных рабо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6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Вячеслав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ремонту и обслуживанию электрооборудования участка ремонтных работ оборуд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78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ьков Виктор Григор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ремонту и обслуживанию электрооборудования участка ремонтных работ оборуд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7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боты на высоте, верхолазные работы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аф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ередвижного компресс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19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  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.6 Прил.2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д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8.19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енко И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19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ов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19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ч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19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хч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19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9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19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7.19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вр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.19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.13 Прил.2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евой Андр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.19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горьев 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.19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Никола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8.19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9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.19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9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1.19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19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ю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19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 Радий Шрифу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ередвижного компресс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19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.6 Прил.2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он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канизаторщ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.19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 на механическом оборудовании, имеющим открытые движущиеся (вращающиеся) элементы конструкции (токарные, фрезерные и др.станк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че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19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.19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ми средст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качестве крановщика (машинист к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.6 Прил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. Прил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чкина Ольг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ицинская сест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8.19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медицинского персонала лечебно-профилактических учреждений, а также родильных домов (отделений), детских больниц (отделений), детских поликлиник, отделений патологии новорожденных, недоношен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7 Прил. 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в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19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ми средст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качестве крановщика (машинист к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.6 Прил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. Прил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ы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.19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.19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ыш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.19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9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тяш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.19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с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.19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9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стов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ите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.19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гин Васили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19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п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Иосиф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6.19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 на механическом оборудовании, имеющим открытые движущиеся (вращающиеся) элементы конструкции (токарные, фрезерные и др.станк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бед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6.19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назем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ми средст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качестве крановщика (машинист к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.6 Прил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. Прил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 Андр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6.19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яр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1.19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наземными транспортными средствами категории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качестве крановщика (машинист к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.6 Прил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. Прил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 Никола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19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Иосиф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.19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ы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че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19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ме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ш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-О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8.19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Александ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19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9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и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19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ипенко Дмитри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.19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р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8.19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Борис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ите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яков Владими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.19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ваткин Станислав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19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искалов 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.19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9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нский Константин Яковл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19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шивалов 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19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н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.19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 аэрозоли, в том числе содержащие менее 20% марганца, а также оксиды железа, алюминий, магний, титан, медь, цинк, молибден, ванадий, вольфрам и прочие, в т.ч. в сочетании с газовыми компонентами (озон, оксиды азота,углерода)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офиолетовое излучение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перегруз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, по условиям труда к подклассу вредности 3.1 и выше)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служиванию и ремонту действующих электроустановок с напряжением 42 В и выш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1.4.8.2 Прил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3. Прил.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1. прил.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Прил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уров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.19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з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.19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.13 Прил.2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дянкин Владимр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.19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шению  Врачебной комисс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б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еке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19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и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.19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.13 Прил.2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опуд Александ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вышки и автогидроподъем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19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19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мо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8.19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брикантов 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ередвижного компресс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.19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ранспортными средствами категории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.6 Прил.2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деев Евгений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19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наземными транспортными средствами категории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качестве крановщика (машинист к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.6 Прил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. Прил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6.19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3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б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л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19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ш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яф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19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.13 Прил.2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ит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8.19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9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яев Витали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.19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лаков Дмитри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19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9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с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19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ан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электростанции передвиж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19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надземными транспортными средствами категории «ВЕ» и «С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.4.2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.5 Прил.2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.8 Прил.2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ал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нню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му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7.19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наземными транспортными средствами: трактора и другие самоходные машины 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ибрация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.13 Прил.2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4.2 Прил. 1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 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су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ми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.19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9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н Евгени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1.19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наземными транспортными средствами категории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качестве крановщика (машинист к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.6 Прил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.1. Прил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дринский Александр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й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19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и средствами категории</w:t>
            </w:r>
          </w:p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7.6 Прил.2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rPr>
          <w:rStyle w:val="FontStyle12"/>
          <w:b/>
          <w:b/>
          <w:sz w:val="22"/>
          <w:szCs w:val="22"/>
        </w:rPr>
      </w:pPr>
      <w:r>
        <w:rPr>
          <w:rStyle w:val="FontStyle12"/>
          <w:b/>
          <w:sz w:val="22"/>
          <w:szCs w:val="22"/>
        </w:rPr>
        <w:tab/>
        <w:tab/>
        <w:tab/>
      </w:r>
    </w:p>
    <w:p>
      <w:pPr>
        <w:pStyle w:val="Style24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Style110"/>
        <w:widowControl/>
        <w:jc w:val="center"/>
        <w:rPr/>
      </w:pPr>
      <w:r>
        <w:rPr>
          <w:rStyle w:val="FontStyle11"/>
        </w:rPr>
        <w:t>Подписи сторон:</w:t>
      </w:r>
    </w:p>
    <w:p>
      <w:pPr>
        <w:pStyle w:val="Style31"/>
        <w:widowControl/>
        <w:rPr>
          <w:rStyle w:val="FontStyle11"/>
          <w:b/>
          <w:b/>
        </w:rPr>
      </w:pPr>
      <w:r>
        <w:rPr/>
      </w:r>
    </w:p>
    <w:tbl>
      <w:tblPr>
        <w:tblW w:w="11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5851"/>
      </w:tblGrid>
      <w:tr>
        <w:trPr/>
        <w:tc>
          <w:tcPr>
            <w:tcW w:w="5814" w:type="dxa"/>
            <w:tcBorders/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 xml:space="preserve">Первый заместитель генерального 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>директора ЗАО «СПГЭС»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_________________  Е.Н. Стрелин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851" w:type="dxa"/>
            <w:tcBorders/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ООО МЦ «Стандарт»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rPr/>
            </w:pPr>
            <w:r>
              <w:rPr>
                <w:b/>
              </w:rPr>
              <w:t>_________________  Г.Е. Гольбрайх</w:t>
            </w:r>
          </w:p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Style31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080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variable"/>
  </w:font>
  <w:font w:name="NTHelvetica/Cyril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60"/>
      <w:ind w:left="0" w:hanging="0"/>
      <w:jc w:val="center"/>
      <w:outlineLvl w:val="0"/>
    </w:pPr>
    <w:rPr>
      <w:rFonts w:ascii="Times New Roman" w:hAnsi="Times New Roman" w:eastAsia="Times New Roman" w:cs="Times New Roman"/>
      <w:b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right="282" w:firstLine="708"/>
      <w:jc w:val="both"/>
    </w:pPr>
    <w:rPr>
      <w:rFonts w:ascii="Times New Roman" w:hAnsi="Times New Roman" w:eastAsia="Times New Roman" w:cs="Times New Roman"/>
      <w:szCs w:val="20"/>
    </w:rPr>
  </w:style>
  <w:style w:type="paragraph" w:styleId="Style27">
    <w:name w:val="Тема примечания"/>
    <w:basedOn w:val="Style25"/>
    <w:next w:val="Style25"/>
    <w:qFormat/>
    <w:pPr/>
    <w:rPr>
      <w:rFonts w:ascii="Calibri" w:hAnsi="Calibri" w:eastAsia="Times New Roman" w:cs="Times New Roman"/>
      <w:b/>
      <w:bCs/>
    </w:rPr>
  </w:style>
  <w:style w:type="paragraph" w:styleId="Style28">
    <w:name w:val="!Назв.вида документа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Rule3">
    <w:name w:val="Rule3"/>
    <w:basedOn w:val="Normal"/>
    <w:qFormat/>
    <w:pPr>
      <w:spacing w:lineRule="auto" w:line="240" w:before="0" w:after="120"/>
      <w:ind w:firstLine="284"/>
      <w:jc w:val="both"/>
    </w:pPr>
    <w:rPr>
      <w:rFonts w:ascii="NewtonCTT;Times New Roman" w:hAnsi="NewtonCTT;Times New Roman" w:eastAsia="Times New Roman" w:cs="NewtonCTT;Times New Roman"/>
      <w:sz w:val="24"/>
      <w:szCs w:val="24"/>
    </w:rPr>
  </w:style>
  <w:style w:type="paragraph" w:styleId="Small5">
    <w:name w:val="Small5"/>
    <w:basedOn w:val="Normal"/>
    <w:qFormat/>
    <w:pPr>
      <w:widowControl w:val="false"/>
      <w:spacing w:lineRule="auto" w:line="240" w:before="0" w:after="120"/>
      <w:jc w:val="both"/>
    </w:pPr>
    <w:rPr>
      <w:rFonts w:ascii="NTHelvetica/Cyrillic" w:hAnsi="NTHelvetica/Cyrillic" w:eastAsia="Times New Roman" w:cs="NTHelvetica/Cyrillic"/>
      <w:b/>
      <w:i/>
      <w:sz w:val="16"/>
      <w:szCs w:val="20"/>
    </w:rPr>
  </w:style>
  <w:style w:type="paragraph" w:styleId="Style2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!Iniiaiie oaeno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????????? 1"/>
    <w:basedOn w:val="Style29"/>
    <w:next w:val="Style29"/>
    <w:qFormat/>
    <w:pPr>
      <w:keepNext w:val="tru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7:00Z</dcterms:created>
  <dc:creator>СОВА</dc:creator>
  <dc:description/>
  <cp:keywords/>
  <dc:language>en-US</dc:language>
  <cp:lastModifiedBy>Торопкина Юлиана Игоревна</cp:lastModifiedBy>
  <cp:lastPrinted>2019-09-06T11:21:00Z</cp:lastPrinted>
  <dcterms:modified xsi:type="dcterms:W3CDTF">2019-09-24T10:57:00Z</dcterms:modified>
  <cp:revision>4</cp:revision>
  <dc:subject/>
  <dc:title>ДОГОВОР</dc:title>
</cp:coreProperties>
</file>