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6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333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593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масла трансформаторного гидрокрекинга Г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асло трансформаторное гидрокрекинга ГК</w:t>
            </w:r>
            <w:r>
              <w:rPr>
                <w:rFonts w:eastAsia="Calibri"/>
                <w:b/>
                <w:lang w:eastAsia="en-US"/>
              </w:rPr>
              <w:t xml:space="preserve"> (Товар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Товара: 80 бочек по 175 кг (нетт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263 555 (один миллион двести шестьдесят три тысячи пятьсот пятьдесят пять) рублей 20 копеек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 (1 бочку/175 кг (нетто)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94 (пятнадцать тысяч семьсот девяносто четыре) рубля 44 копейки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.29.1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1.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25 сентября 2019 года до 10:00 02 октябр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5 сентября 2019 года до 10:00 02 октябр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5.09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2.10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3.10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9-24T14:38:00Z</dcterms:modified>
  <cp:revision>88</cp:revision>
  <dc:subject/>
  <dc:title>ИЗВЕЩЕНИЕ</dc:title>
</cp:coreProperties>
</file>