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4"/>
          <w:szCs w:val="24"/>
        </w:rPr>
        <w:t xml:space="preserve">Приложение № 9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асла трансформаторного гидрокрекинга ГК (далее - Товар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требования к Товару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Технического регламента Таможенного союза ТР ТС 030/2012 «О требованиях к смазочным материалам, маслам и специальным жидкостям»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ОСТ Р 54331-2011 (МЭК 60296:2003) «Жидкости для применения в электротехнике. Неиспользованные нефтяные изоляционные масла для трансформаторов и выключателей. Технические условия»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ТУ 38.1011025-85 «Масло трансформаторное гидрокрекинга ГК. Технические услов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Покупателю все необходимые документы (декларации о соответствии, паспорта качества, паспорта безопасности химической продукции)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на Товар составляет 5 (пять) лет, если иной гарантийный срок не установлен Производителем Това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овар должен быть новым, изготовленным не ранее чем в 2019 году, не использованным повторно, не восстановленным. </w:t>
      </w:r>
    </w:p>
    <w:p>
      <w:pPr>
        <w:pStyle w:val="Normal"/>
        <w:spacing w:lineRule="auto" w:line="276"/>
        <w:ind w:firstLine="7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пакован Товар должен быть в бочки по 175 кг (нетто). Товар должен быть упакован способом, исключающим его повреждение при транспортировке и приемке в соответствии с Межгосударственным стандартом ГОСТ 1510-84 «Нефть и нефтепродукты. Маркировка, упаковка, транспортирование и хранение», а также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овать требованиям Технического регламента Таможенного союза «О безопасности упаковки» (ТР ТС - 005 - 2011) для данного вида Товар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trike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пакованный Товар должен быть маркирован. Маркировка должна содержать: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наименование и местонахождение (юридический адрес, включая страну) изготовителя, его товарный знак (при наличии);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наименование, обозначение марки и назначение Товара;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бозначение документа, в соответствии с которым производится (при наличии);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срок и условия хранения;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дата изготовления;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номер партии;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штриховой идентификационный код (при необходимости). </w:t>
      </w:r>
      <w:r>
        <w:br w:type="page"/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и требования к безопасности, качеству, техническим характеристикам, функциональным характеристикам (потребительским свойствам) Товара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27"/>
        <w:gridCol w:w="8192"/>
      </w:tblGrid>
      <w:tr>
        <w:trPr>
          <w:trHeight w:val="7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овара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арактеристики Товара</w:t>
            </w:r>
          </w:p>
        </w:tc>
      </w:tr>
      <w:tr>
        <w:trPr>
          <w:trHeight w:val="4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асло трансформаторное гидрокрекинга ГК 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5"/>
              <w:gridCol w:w="1843"/>
            </w:tblGrid>
            <w:tr>
              <w:trPr>
                <w:trHeight w:val="30" w:hRule="atLeast"/>
              </w:trPr>
              <w:tc>
                <w:tcPr>
                  <w:tcW w:w="79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изические показатели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язкость кинематическая, мм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:</w:t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при 50°С</w:t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при минус 3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9</w:t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12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лотность при 15°С, кг/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89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мпература вспышки в закрытом тигле, °С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ниже 13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мпература текучести, °С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выше минус 4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одержание механических примесей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сутстви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верхностное натяжение при 25°С, мН/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менее 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Цвет единицы ЦН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1.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имические показател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ислотное число, мг КОН/г масл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0.0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ррозионная сер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коррозионно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пытание корролирующего воздействия на пластинку из меди марки М1К или М-2 по ГОСТ 85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держивает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ссовая доля ингибитора окисления, %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.25÷0.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держание полихлорированных бифенил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обнаружено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ссовая доля полициклических ароматических соединений, %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держание 2-фурфурола, мг/кг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0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Электрические показател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ангенс угла диэлектрических потерь при 90°С,%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0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пряжение пробоя после подготовки пробы, к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менее 7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ойкость к окислению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абильность против окисления  (155°С, 14 ч, 50мл/мин):</w:t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масса летучих низкомолекулярных кислот, мгКОН/г масла</w:t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массовая доля осадка, %</w:t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кислотное число окисленного масла,</w:t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гКОН/г масл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0.04</w:t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0.015</w:t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0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абильность против окисления (500 часов):</w:t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общее кислотное число, мгКОН/г  масла</w:t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массовая доля осадка, %</w:t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тангенс угла диэлектрических потерь при 90°С,%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е более 0.15</w:t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0.005</w:t>
                  </w:r>
                </w:p>
                <w:p>
                  <w:pPr>
                    <w:pStyle w:val="Normal"/>
                    <w:spacing w:lineRule="auto" w:line="25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5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43:00Z</dcterms:created>
  <dc:creator>1</dc:creator>
  <dc:description/>
  <cp:keywords/>
  <dc:language>en-US</dc:language>
  <cp:lastModifiedBy>Духова Светлана Михайловна</cp:lastModifiedBy>
  <cp:lastPrinted>2019-09-10T15:00:00Z</cp:lastPrinted>
  <dcterms:modified xsi:type="dcterms:W3CDTF">2019-09-24T07:43:00Z</dcterms:modified>
  <cp:revision>18</cp:revision>
  <dc:subject/>
  <dc:title/>
</cp:coreProperties>
</file>