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8 М от 25.09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СарЭнерго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Е.А. Ефрем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463-19-ип от 21.02.2019 года. ТУ №7463 от 21.0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550 от РУ-0,4 кВ до пунктовой опоры №1-00/1 и от опоры №1-00/8 до концевой опоры по адресу: г. Саратов, ул. 2-я Елшанск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ой опоры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9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9.2019 года по 09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550 от РУ-0,4 кВ ТП-550 до пунктовой опоры №1-00/1 и от опоры №1-00/8 до концевой опоры по ул. 2-я Елшанская (шифр 06-19-7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07T10:01:00Z</cp:lastPrinted>
  <dcterms:modified xsi:type="dcterms:W3CDTF">2019-09-25T05:00:00Z</dcterms:modified>
  <cp:revision>203</cp:revision>
  <dc:subject/>
  <dc:title>Приложение № 1</dc:title>
</cp:coreProperties>
</file>