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335877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 системы холодного водоснабжения в здании производственной базы, Литер 08, по адресу: г. Саратов, пр. Энтузиастов, 64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Разработка грунта вручную в траншея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Устройство круглых колодцев из сборного железобетон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Прокладка трубопроводов водоснабжения из напорных полиэтиленовых труб низкого давления среднего типа, наружным диаметром – 50, 40, 32, 25, 20 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Монтаж соединительной арматур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монт системы холодного водоснабжения в здании производственной базы литер 08 по адресу: г. Саратов, пр. Энтузиастов, 64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498 629 (Четыреста девяносто восемь тысяч шестьсот двадцать девять) рублей 83 к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.11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</w:t>
            </w:r>
            <w:r>
              <w:rPr>
                <w:spacing w:val="-2"/>
                <w:w w:val="102"/>
              </w:rPr>
              <w:t xml:space="preserve">4/19 от «20» марта 2019 </w:t>
            </w:r>
            <w:r>
              <w:rPr/>
              <w:t>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02-12T10:59:00Z</cp:lastPrinted>
  <dcterms:modified xsi:type="dcterms:W3CDTF">2019-09-25T09:27:00Z</dcterms:modified>
  <cp:revision>255</cp:revision>
  <dc:subject/>
  <dc:title/>
</cp:coreProperties>
</file>