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42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«25» сентября 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питальный ремонт системы холодного водоснабжения в здании производственной базы литер 08 по адресу: г. Саратов, пр. Энтузиастов, 64А</w:t>
      </w:r>
      <w:r>
        <w:rPr>
          <w:spacing w:val="-2"/>
          <w:w w:val="102"/>
          <w:lang w:val="zxx"/>
        </w:rPr>
        <w:t xml:space="preserve">.  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«20» марта 2019 года) в целях исполнения плана капитального ремонта объектов ЗАО «СПГЭС» на 2019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498 629</w:t>
      </w:r>
      <w:r>
        <w:rPr/>
        <w:t xml:space="preserve"> (Четыреста девяносто восемь тысяч шестьсот двадцать девять) рублей 83 коп., в том числе НДС 20% - 83 104 (Восемьдесят три тысячи сто четыре) рубля 9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октя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9-06-10T16:19:00Z</cp:lastPrinted>
  <dcterms:modified xsi:type="dcterms:W3CDTF">2019-09-25T05:29:00Z</dcterms:modified>
  <cp:revision>216</cp:revision>
  <dc:subject/>
  <dc:title>Договор купли-продажи оборудования</dc:title>
</cp:coreProperties>
</file>