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№ 42 КР от 25.09.2019 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0"/>
                <w:szCs w:val="20"/>
                <w:lang w:eastAsia="ru-RU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"_____ "  ________________ 20__ г.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9 г. п.11.10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системы холодного водоснабжения в здании производственной базы литер 08 по адресу</w:t>
            </w:r>
            <w:r>
              <w:rPr>
                <w:spacing w:val="-2"/>
                <w:w w:val="102"/>
                <w:sz w:val="20"/>
                <w:szCs w:val="20"/>
              </w:rPr>
              <w:t>: г</w:t>
            </w:r>
            <w:r>
              <w:rPr>
                <w:b/>
                <w:spacing w:val="-2"/>
                <w:w w:val="102"/>
                <w:sz w:val="20"/>
                <w:szCs w:val="20"/>
              </w:rPr>
              <w:t>. Саратов, пр. Энтузиастов, 64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 вручную в транше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круглых колодцев из сборного железобе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кладка трубопроводов водоснабжения из напорных полиэтиленовых труб низкого давления среднего типа, наружным диаметром – 50, 40, 32, 25, 20 м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соединительной армату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25_» __09__ 2019 г. – «_14_» __10__ 2019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9-09-25T05:32:00Z</dcterms:modified>
  <cp:revision>66</cp:revision>
  <dc:subject/>
  <dc:title/>
</cp:coreProperties>
</file>