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1» февра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83590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отовой связи, услуги связи по АСКУЭ (ПАО «Мегафон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ператор обязуется оказывать Корпоративному клиенту Услуги связи по лицевым счетам №№ 10796855 и 93787030 (голосовые), №12696549 (для передачи данных АИИСКУЭ), а также связанные с ними Дополнительные услуги (далее вместе именуемые – «Услуги»), а Корпоративный клиент обязуется их оплачивать.</w:t>
            </w:r>
          </w:p>
          <w:p>
            <w:pPr>
              <w:pStyle w:val="Normal"/>
              <w:widowControl/>
              <w:spacing w:lineRule="atLeast" w:line="100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орпоративному клиенту доступны для подключения Дополнительные услуги, предоставляемые на условиях, определяемых Оператором. Отказ Корпоративного клиента от использования Дополнительных услуг возможен в порядке и на условиях, установленных Оператором для соответствующей Дополнительной услуги.</w:t>
            </w:r>
          </w:p>
          <w:p>
            <w:pPr>
              <w:pStyle w:val="Normal"/>
              <w:widowControl/>
              <w:spacing w:lineRule="atLeast" w:line="100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 оказываются Корпоративному клиенту при наличии у него Абонентских устройств, работающих в Сети связи Оператора, соответствующих обязательным техническим требованиям, установленным действующим законодательством Российской Федерации, и SIM-карты Сети связи Операт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67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ая стоимость Услуг по Договору ограничена и не может превышать 880 000 (восемьсот восемьдесят тысяч) рублей, в том числе НДС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7.2 пп.2.1.7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09-16T11:08:00Z</cp:lastPrinted>
  <dcterms:modified xsi:type="dcterms:W3CDTF">2019-02-01T13:09:00Z</dcterms:modified>
  <cp:revision>117</cp:revision>
  <dc:subject/>
  <dc:title/>
</cp:coreProperties>
</file>