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3594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системы отопления в здании производственной базы литер 08, по адресу: г. Саратов, пр. Энтузиас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Установка секций водонагревателей скоростны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Установка радиаторов стальны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рокладка трубопроводов водоснабжения из напорных полиэтиленовых труб низкого давления среднего типа, наружным диаметром – 63, 50, 40, 32, 25, 20 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Монтаж соединительной армату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монт системы отопления в здании производственной базы литер 08 по адресу: г. Саратов, пр. Энтузиастов, 64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97 734 (Четыреста девяносто семь тысяч семьсот тридцать четыре) рубля 63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</w:t>
            </w:r>
            <w:r>
              <w:rPr>
                <w:spacing w:val="-2"/>
                <w:w w:val="102"/>
              </w:rPr>
              <w:t xml:space="preserve">4/19 от «20» марта 2019 </w:t>
            </w:r>
            <w:r>
              <w:rPr/>
              <w:t>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12T10:59:00Z</cp:lastPrinted>
  <dcterms:modified xsi:type="dcterms:W3CDTF">2019-09-25T09:36:00Z</dcterms:modified>
  <cp:revision>259</cp:revision>
  <dc:subject/>
  <dc:title/>
</cp:coreProperties>
</file>