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55" w:leader="none"/>
        </w:tabs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>Приложение № 1</w:t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>к договору № 41 КР от 25.09.2019 г.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_______________________ А.Н. Куликов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ind w:left="79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"_____ "  ________________ 20__ г.</w:t>
            </w:r>
          </w:p>
          <w:p>
            <w:pPr>
              <w:pStyle w:val="Normal"/>
              <w:ind w:left="79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79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79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" _____ " ________________ 20_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410"/>
        <w:gridCol w:w="2928"/>
        <w:gridCol w:w="5010"/>
      </w:tblGrid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9 г. п.11.11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57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Ремонт системы отопления в здании производственной базы литер 08 по адресу</w:t>
            </w:r>
            <w:r>
              <w:rPr>
                <w:spacing w:val="-2"/>
                <w:w w:val="102"/>
                <w:sz w:val="20"/>
                <w:szCs w:val="20"/>
              </w:rPr>
              <w:t>: г</w:t>
            </w:r>
            <w:r>
              <w:rPr>
                <w:b/>
                <w:spacing w:val="-2"/>
                <w:w w:val="102"/>
                <w:sz w:val="20"/>
                <w:szCs w:val="20"/>
              </w:rPr>
              <w:t>. Саратов, пр. Энтузиастов, 64А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1483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становка секций водонагревателей скоростны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Установка радиаторов ста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окладка трубопроводов водоснабжения из напорных полиэтиленовых труб низкого давления среднего типа, наружным диаметром – 63, 50, 40, 32, 25, 20 м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Монтаж соединительной арматур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25_» ___09___ 2019 г. – «_14_»___10___2019 г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</w:tr>
      <w:tr>
        <w:trPr>
          <w:trHeight w:val="18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ая ведомость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Федеральный закон от 30.12.2009 №384-ФЗ «Технический регламент о безопасности зданий и сооружений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Федеральный закон от 22.07.2008 №123-ФЗ «Технический регламент о требованиях пожарной безопасности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СНиП 21-01-97 «Пожарная безопасность зданий и сооружений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СНиП 12-03-2001, СНиП 12-04-2002 «Безопасность труда в строительстве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50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headerReference w:type="default" r:id="rId2"/>
      <w:type w:val="nextPage"/>
      <w:pgSz w:w="11906" w:h="16838"/>
      <w:pgMar w:left="567" w:right="565" w:gutter="0" w:header="426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Торопкина Юлиана Игоревна</cp:lastModifiedBy>
  <cp:lastPrinted>2017-11-17T18:16:00Z</cp:lastPrinted>
  <dcterms:modified xsi:type="dcterms:W3CDTF">2019-09-25T05:55:00Z</dcterms:modified>
  <cp:revision>70</cp:revision>
  <dc:subject/>
  <dc:title/>
</cp:coreProperties>
</file>