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1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25» сентябр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питальный ремонт системы отопления в здании производственной базы литер 08 по адресу: г. Саратов, пр. Энтузиастов, 64А</w:t>
      </w:r>
      <w:r>
        <w:rPr>
          <w:spacing w:val="-2"/>
          <w:w w:val="102"/>
          <w:lang w:val="zxx"/>
        </w:rPr>
        <w:t xml:space="preserve">. 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497 734 </w:t>
      </w:r>
      <w:r>
        <w:rPr/>
        <w:t>(Четыреста девяносто семь тысяч семьсот тридцать четыре) рубля 63 коп., в том числе НДС 20% - 82 955 (Восемьдесят две тысячи девятьсот пятьдесят пять) рублей 7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9-06-10T16:19:00Z</cp:lastPrinted>
  <dcterms:modified xsi:type="dcterms:W3CDTF">2019-09-25T05:53:00Z</dcterms:modified>
  <cp:revision>217</cp:revision>
  <dc:subject/>
  <dc:title>Договор купли-продажи оборудования</dc:title>
</cp:coreProperties>
</file>