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5774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обслуживанию системы пожарной сигнализ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Исполнитель принимает на себя обязательства </w:t>
            </w:r>
            <w:bookmarkStart w:id="0" w:name="_Hlk19792993"/>
            <w:r>
              <w:rPr>
                <w:spacing w:val="-1"/>
              </w:rPr>
              <w:t>по техническому обслуживанию адресн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г. Саратов, ул. Белоглинская, 40;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г. Саратов, ул. им. Дубовикова Б.А.,2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г. Саратов, пр-т. Энтузиастов, 64 «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и аналоговых систем автоматической пожарной сигнализации на объектах ЗАО «СПГЭС», расположенных по адресам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г. Саратов, 5 -й проезд Первомайского поселка,16 «А»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г. Саратов, пр-т. Энтузиастов б/н (6-й участок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  <w:bookmarkEnd w:id="0"/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Наименование, количество единиц Систем, Регламенты выполнения работ по техническому обслуживанию указаны в Задании на техническое обслуживание (Приложение №1), являющим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ул. Белоглинская, 40;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ул. им. Дубовикова Б.А.,2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пр-т. Энтузиастов, 64 «А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5 -й проезд Первомайского поселка,16 «А»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пр-т. Энтузиастов б/н (6-й участок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shd w:fill="FFFF00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щая стоимость работ по договору рассчитывается исходя из количества месяцев обслуживания системы АПС и со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тавляет: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24 500,00 (сто двадцать четыре тысячи пятьсот) рублей 00 коп., НДС не облагается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Цена Договора является твёрдой и не может изменяться в ходе его исполнения.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е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0-01T07:46:00Z</dcterms:modified>
  <cp:revision>271</cp:revision>
  <dc:subject/>
  <dc:title/>
</cp:coreProperties>
</file>