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357773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обслуживанию системы видеонаблюд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Исполнитель принимает на себя обязательства по техническому обслуживанию систем видеонаблюдения (далее системы) </w:t>
            </w:r>
            <w:bookmarkStart w:id="0" w:name="__DdeLink__17_831838053"/>
            <w:r>
              <w:rPr>
                <w:spacing w:val="-1"/>
              </w:rPr>
              <w:t xml:space="preserve">в нежилых помещениях, принадлежащих Заказчику на </w:t>
            </w:r>
            <w:bookmarkEnd w:id="0"/>
            <w:r>
              <w:rPr>
                <w:spacing w:val="-1"/>
              </w:rPr>
              <w:t xml:space="preserve">праве собственности, расположенных по следующим адресам: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г. Саратов, ул. Белоглинская, 40;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г. Саратов, ул. Актюбинская, 1;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г. Саратов, пр-т Энтузиастов, 64А (IP-видеонаблюдение), а Заказчик обязуется оплачивать выполнен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  <w:bookmarkStart w:id="1" w:name="__DdeLink__13_831838053"/>
            <w:bookmarkStart w:id="2" w:name="__DdeLink__13_831838053"/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Наименование, количество единиц Системы, а также Регламенты выполнения работ по техническому обслуживанию указаны в </w:t>
            </w:r>
            <w:bookmarkStart w:id="3" w:name="__DdeLink__23_831838053"/>
            <w:r>
              <w:rPr>
                <w:spacing w:val="-1"/>
              </w:rPr>
              <w:t>Задании на техническое обслуживание (Приложение №1</w:t>
            </w:r>
            <w:bookmarkEnd w:id="3"/>
            <w:r>
              <w:rPr>
                <w:spacing w:val="-1"/>
              </w:rPr>
              <w:t xml:space="preserve">), являющемся неотъемлемой частью Договора. </w:t>
            </w:r>
            <w:bookmarkEnd w:id="2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ул. Белоглинская, 40;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ул. Актюбинская, 1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пр-т. Энтузиастов, 64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66 000 (сто шестьдесят шесть тысяч) рублей 00 копеек, НДС не облагается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е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.1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0-01T07:47:00Z</dcterms:modified>
  <cp:revision>272</cp:revision>
  <dc:subject/>
  <dc:title/>
</cp:coreProperties>
</file>