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357800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Оказание услуг по обслуживанию системы учета рабочего времен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Исполнитель принимает на себя обязательства по техническому обслуживанию системы контроля и управления доступом (далее системы, СКУД) </w:t>
            </w:r>
            <w:bookmarkStart w:id="0" w:name="__DdeLink__17_831838053"/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в нежилых помещениях, принадлежащих Заказчику на </w:t>
            </w:r>
            <w:bookmarkEnd w:id="0"/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праве собственности, расположенных по следующим адресам: 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- г. Саратов, ул. Белоглинская, 40, в том числе техническое обслуживание системы учета рабочего времени;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г. Саратов, ул. Актюбинская, 1, в том числе техническое обслуживание лучевой системы охраны периметра на данном объекте, а Заказчик обязуется оплачивать выполненные работы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  <w:bookmarkStart w:id="1" w:name="__DdeLink__13_831838053"/>
            <w:bookmarkStart w:id="2" w:name="__DdeLink__13_831838053"/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Наименование, количество единиц СКУД и лучевой системы охраны периметра, а также Регламенты выполнения работ по техническому обслуживанию объектов Заказчика указаны в </w:t>
            </w:r>
            <w:bookmarkStart w:id="3" w:name="__DdeLink__23_831838053"/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Задании на техническое обслуживание (Приложение №1</w:t>
            </w:r>
            <w:bookmarkEnd w:id="3"/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), являющемся неотъемлемой частью Договора. </w:t>
            </w:r>
            <w:bookmarkEnd w:id="2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ул. Белоглинская, 40;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ул. Актюбинская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/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Общая стоимость работ по настоящему Договору рассчитывается исходя из количества месяцев обслуживания системы и составляет: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60 000 (сто шестьдесят тысяч) рублей 00 копеек, НДС не облагается.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настоящего Договора не являе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.1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0-01T07:48:00Z</dcterms:modified>
  <cp:revision>274</cp:revision>
  <dc:subject/>
  <dc:title/>
</cp:coreProperties>
</file>