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357841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Монтаж 2КЛ-0,4 кВ АПвБбШв-1-4х9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азных секций шин ТП-866 до ВРУ жилого дома №3 (по г.п.) по адресу: г. Саратов, микрорайон №11 (1-я жилая группа) жилого района «Солнечный-II» в Кировском районе, протяженностью 2х46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РУ-0,4 кВ ТП-866 до ВРУ жилого дома №3 (по г.п.) по адресу: г. Саратов, микрорайон №11 (1-я жилая группа) жилого района «Солнечный-II» в Кировском район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99 930 (Сто девяносто девять тысяч девятьсот тридцать) рублей 2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0-01T07:49:00Z</dcterms:modified>
  <cp:revision>250</cp:revision>
  <dc:subject/>
  <dc:title/>
</cp:coreProperties>
</file>