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565 М от 01.10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807-18-ип от 12.07.2018 года. ТУ №6807 от 12.07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0,4кВ от РУ-0,4 кВ ТП-866 до ВРУ жилого дома №3 (по г.п.) по адресу: г. Саратов, микрорайон №11 (1-я жилая группа) жилого района «Солнечный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» в Кировском район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2КЛ-0,4 кВ АПвБбШв-1-4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азных секций шин ТП-866 до ВРУ жилого дома №3 (по г.п.) по адресу: г. Саратов, микрорайон №11 (1-я жилая группа) жилого района «Солнечный-II» в Кировском районе, протяженностью 2х46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lang w:val="en-US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1.10.2019 года по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0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7.10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КЛ-0,4кВ от ТП-866 до жилых домов №3 и №4, расположенных в 11 микрорайоне жилого района «Солнечный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», г. Саратов. Реконструкция ТП-866. (шифр -18-73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0-01T09:30:00Z</cp:lastPrinted>
  <dcterms:modified xsi:type="dcterms:W3CDTF">2019-10-01T07:01:00Z</dcterms:modified>
  <cp:revision>184</cp:revision>
  <dc:subject/>
  <dc:title>Приложение № 1</dc:title>
</cp:coreProperties>
</file>