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5787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Монтаж КЛ-0,4 кВ АПвБбШв-1-4х9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0,4 кВ КТП-776 до границы земельного участка по адресу: г. Саратов, ул. Песчано-Уметская, 10, протяженностью 147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 кВ от РУ-0,4 кВ КТП-776 до границы земельного участка по адресу: г. Саратов, ул. Песчано-Уметская, 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25 415 (Четыреста двадцать пять тысяч четыреста пятнадцать) рублей 05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0-01T07:52:00Z</dcterms:modified>
  <cp:revision>257</cp:revision>
  <dc:subject/>
  <dc:title/>
</cp:coreProperties>
</file>