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558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1» окт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0,4кВ АПвБбШв-1-4х95 мм2 от РУ-0,4кВ КТП-776 до границы земельного участка по адресу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г. Саратов, ул. Песчано-Уметская, 10, протяженностью 147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0"/>
          <w:szCs w:val="20"/>
        </w:rPr>
        <w:t xml:space="preserve">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6838-18-ип от 25.07.2018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25 415 (Четыреста двадцать пять тысяч четыреста пятнадцать) рублей 05 коп., в том числе НДС 20 % - 70 902 (Семьдесят тысяч девятьсот два) рубля 5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127 624 (Сто двадцать семь тысяч шестьсот двадцать четыре) рубля  5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1 270 (Двадцать одна тысяча двести семьдесят) рублей 7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ок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09-25T10:19:00Z</cp:lastPrinted>
  <dcterms:modified xsi:type="dcterms:W3CDTF">2019-10-01T05:41:00Z</dcterms:modified>
  <cp:revision>526</cp:revision>
  <dc:subject/>
  <dc:title>Договор купли-продажи оборудования</dc:title>
</cp:coreProperties>
</file>