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558 М от 01.10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838-18-ип от 25.07.2018 года. ТУ №6838 от 25.07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КТП-776 до границы земельного участка по адресу: г. Саратов, ул. Песчано-Уметская, 10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ПвБбШв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КТП-776 до границы земельного участка по адресу: г. Саратов, ул. Песчано-Уметская, 10, протяженностью 147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1.10.2019 года по 31.10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кВ от РУ-0,4 кВ КТП-776 до границы земельного участка по адресу: г. Саратов, ул. Песчано-Уметская, 10 (шифр 01-19-11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2-24T09:58:00Z</cp:lastPrinted>
  <dcterms:modified xsi:type="dcterms:W3CDTF">2019-10-01T07:09:00Z</dcterms:modified>
  <cp:revision>186</cp:revision>
  <dc:subject/>
  <dc:title>Приложение № 1</dc:title>
</cp:coreProperties>
</file>