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653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установки ШРС на границе земельного участка заявителя по адресу: г. Саратов, ул. Международная, 2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трассы КЛ-0,4кВ от РУ-0,4кВ ТП-293 до вновь устанавливаемого ШРС по адресу: г. Саратов, ул. Международная, 2А, протяженностью ориентировочно 6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на границе земельного участка заявителя по адресу: г. Саратов, ул. Международная, 2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293 до вновь устанавливаемого ШРС по адресу: г. Саратов, ул. Международная, 2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9 621 (Сто девять тысяч шестьсот двадцать один) рубль 65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0-03T06:15:00Z</dcterms:modified>
  <cp:revision>258</cp:revision>
  <dc:subject/>
  <dc:title/>
</cp:coreProperties>
</file>