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1803 П от 03.10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113-19-ип от 17.07.2019 года; №8114-19-ип от 17.07.2019 года. ТУ №8113 от 17.07.2019 года; №8114 от 17.07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ШРС на границе земельного участка заявителя по адресу: г. Саратов, ул. Международная, 2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РУ-0,4кВ ТП-293 до вновь устанавливаемого ШРС по адресу: г. Саратов, ул. Международная, 2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установки ШРС на границе земельного участка заявителя по адресу: г. Саратов, ул. Международная, 2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строительства трассы КЛ-0,4кВ от РУ-0,4кВ ТП-293 до вновь устанавливаемого ШРС по адресу: г. Саратов, ул. Международная, 2А, протяженностью ориентировочно 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03.10.2019 года по 13.02.2020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Международная, 2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9-23T13:18:00Z</cp:lastPrinted>
  <dcterms:modified xsi:type="dcterms:W3CDTF">2019-10-03T05:24:00Z</dcterms:modified>
  <cp:revision>174</cp:revision>
  <dc:subject/>
  <dc:title>Приложение № 1</dc:title>
</cp:coreProperties>
</file>