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0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окт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113-19-ип от 17.07.2019 года и № 8114-19-ип от 17.07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9 6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ть тысяч шестьсот два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 6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8 2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двести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2 8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ве тысячи восемьсот во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4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4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четыреста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08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9-25T09:42:00Z</cp:lastPrinted>
  <dcterms:modified xsi:type="dcterms:W3CDTF">2019-09-25T05:44:00Z</dcterms:modified>
  <cp:revision>247</cp:revision>
  <dc:subject/>
  <dc:title>Договор купли-продажи оборудования</dc:title>
</cp:coreProperties>
</file>