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372314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направляющ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силовых трансформаторов ТМГ-630/10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направляющих под установочные размеры трансформато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в РУ-10 кВ кам. №9,10 комплектов предохранителей ПКТ-103-10-80-20УЗ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в РУ-0,4 кВ в панели №3 I с.ш. рубильника РПС-4 с предохранителем ПН2-400, взамен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в РУ-0,4 кВ в панели №7 II с.ш. рубильника РПС-4 с предохранителем ПН2-400, взамен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в РУ-0,4 кВ в панели №1 III с.ш. рубильника РПС-4 с предохранителем ПН2-400, взамен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Монтаж в РУ-0,4 кВ в панели №9 IV с.ш. рубильника РПС-4 с предохранителем ПН2-400, взамен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 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1 В камерах трансформаторов все металлические части присоединить к контуру заземления полосой 40х4 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2 Монтаж 4КЛ-0,4 кВ от РУ-0,4 кВ ТП-705 4АСБ-1-4х18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ВРУ-1 школы, протяженностью 4х2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3 Монтаж 2КЛ-0,4 кВ от РУ-0,4 кВ ТП-705 2АСБ-1-4х18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ВРУ-2 школы, протяженностью 2х2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4 Монтаж 4КЛ-0,4 кВ от РУ-0,4 кВ ТП-705 4АСБ-1-4х18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ВРУ-3 школы, протяженностью 4х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5 Монтаж 2КЛ-0,4 кВ от РУ-0,4 кВ ТП-705 4АСБ-1-4х18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ВРУ-4 школы, протяженностью 2х2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705 по адресу: г. Саратов, Техническая,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КЛ-0,4кВ от ТП-705 до ВРУ-1 школы по адресу: г. Саратов, микрорайон К-16, ул. Техническ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705 до ВРУ-2 школы по адресу: г. Саратов, микрорайон К-16, ул. Техническ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КЛ-0,4кВ от ТП-705 до ВРУ-3 школы по адресу: г. Саратов, микрорайон К-16, ул. Техническ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705 до ВРУ-4 школы по адресу: г. Саратов, микрорайон К-16, ул. Техниче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 090 531 (Восемь миллионов девяносто тысяч пятьсот тридцать один) рубль 31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04T13:12:00Z</dcterms:modified>
  <cp:revision>256</cp:revision>
  <dc:subject/>
  <dc:title/>
</cp:coreProperties>
</file>