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33 М от 04.10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7543-19-ип от 03.04.2019 года. ТУ №7543-2 от 11.07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05 по адресу: г. Саратов, Техническая, 3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4КЛ-0,4кВ от ТП-705 до ВРУ-1 школы по адресу: г. Саратов, микрорайон К-16, ул. Техническа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КЛ-0,4кВ от ТП-705 до ВРУ-2 школы по адресу: г. Саратов, микрорайон К-16, ул. Техническа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4КЛ-0,4кВ от ТП-705 до ВРУ-3 школы по адресу: г. Саратов, микрорайон К-16, ул. Техническа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КЛ-0,4кВ от ТП-705 до ВРУ-4 школы по адресу: г. Саратов, микрорайон К-16, ул. Техническа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 Демонтаж силовых трансформаторов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Демонтаж направляющи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 Монтаж силовых трансформаторов ТМГ-630/10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 Монтаж направляющих под установочные размеры трансформато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Монтаж в РУ-10 кВ кам. №9,10 комплектов предохранителей ПКТ-103-10-80-20УЗ,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 Монтаж в РУ-0,4 кВ в панели №3 I с.ш. рубильника РПС-4 с предохранителем ПН2-400, взамен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 Монтаж в РУ-0,4 кВ в панели №7 I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рубильника РПС-4 с предохранителем ПН2-400, взамен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 Монтаж в РУ-0,4 кВ в панели №1 I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рубильника РПС-4 с предохранителем ПН2-400, взамен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9 Монтаж в РУ-0,4 кВ в панели №9 I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V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рубильника РПС-4 с предохранителем ПН2-400, взамен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0 Ремонт пола в камерах трансформаторов, с восстановлением полов до уровня порог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1 В камерах трансформаторов все металлические части присоединить к контуру заземления полосой 40х4 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2 Монтаж 4КЛ-0,4 кВ от РУ-0,4 кВ ТП-705 4АСБ-1-4х18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ВРУ-1 школы, протяженностью 4х2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3 Монтаж 2КЛ-0,4 кВ от РУ-0,4 кВ ТП-705 2АСБ-1-4х18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ВРУ-2 школы, протяженностью 2х2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4 Монтаж 4КЛ-0,4 кВ от РУ-0,4 кВ ТП-705 4АСБ-1-4х18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ВРУ-3 школы, протяженностью 4х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5 Монтаж 2КЛ-0,4 кВ от РУ-0,4 кВ ТП-705 4АСБ-1-4х18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ВРУ-4 школы, протяженностью 2х200 метро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4.10.2019 года по 29.11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«Реконструкция ТП-705. 4КЛ-0,4 кВ от РУ-0,4 кВ ТП-705 до ВРУ-1 школы. 2КЛ-0,4 кВ от РУ-0,4 кВ ТП-705 до ВРУ-2 школы. 4КЛ-0,4 кВ от РУ-0,4 кВ ТП-705 до ВРУ-3 школы. 2КЛ-0,4 кВ от РУ-0,4 кВ ТП-705 до ВРУ-4 школы по адресу: г. Саратов, Кировский район, ул. Техническая около д.3». Ш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ифр 07</w:t>
            </w:r>
            <w:r>
              <w:rPr>
                <w:spacing w:val="-2"/>
                <w:w w:val="102"/>
                <w:sz w:val="20"/>
                <w:szCs w:val="20"/>
              </w:rPr>
              <w:t>-19-93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right="-365" w:hanging="0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106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8-27T14:54:00Z</cp:lastPrinted>
  <dcterms:modified xsi:type="dcterms:W3CDTF">2019-10-04T07:01:00Z</dcterms:modified>
  <cp:revision>203</cp:revision>
  <dc:subject/>
  <dc:title>Приложение № 1</dc:title>
</cp:coreProperties>
</file>