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3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4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Реконструкц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демонтаж силовых трансформаторов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аправляющи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630/10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правляющих под установочные размеры трансформато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10 кВ кам. №9,10 комплектов предохранителей ПКТ-103-10-80-20УЗ, взамен предохранителей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в панели №3 I с.ш. рубильника РПС-4 с предохранителем ПН2-400, взамен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в панели №7 I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рубильника РПС-4 с предохранителем ПН2-400, взамен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в панели №1 I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рубильника РПС-4 с предохранителем ПН2-400, взамен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в панели №9 I</w:t>
      </w:r>
      <w:r>
        <w:rPr>
          <w:spacing w:val="-2"/>
          <w:w w:val="102"/>
          <w:sz w:val="20"/>
          <w:szCs w:val="20"/>
          <w:lang w:val="en-US"/>
        </w:rPr>
        <w:t>V</w:t>
      </w:r>
      <w:r>
        <w:rPr>
          <w:spacing w:val="-2"/>
          <w:w w:val="102"/>
          <w:sz w:val="20"/>
          <w:szCs w:val="20"/>
        </w:rPr>
        <w:t xml:space="preserve"> с.ш. рубильника РПС-4 с предохранителем ПН2-400, взамен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в камерах трансформаторов все металлические части присоединить к контуру заземления полосой 40х4 мм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4КЛ-0,4 кВ от РУ-0,4 кВ ТП-705 4АСБ-1-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до ВРУ-1 школы, протяженностью 4х260 метров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от РУ-0,4 кВ ТП-705 2АСБ-1-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до ВРУ-2 школы, протяженностью 2х260 метров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4КЛ-0,4 кВ от РУ-0,4 кВ ТП-705 4АСБ-1-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до ВРУ-3 школы, протяженностью 4х200 метров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2КЛ-0,4 кВ от РУ-0,4 кВ ТП-705 4АСБ-1-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до ВРУ-4 школы, протяженностью 2х200 метров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543-19-ип от 03.04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 090 531 (Восемь миллионов  девяносто тысяч пятьсот тридцать один) рубль 31 коп., в том числе НДС 20 % - 1 348 421 (Один миллион триста сорок восемь тысяч четыреста двадцать один) рубль 8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 2 427 159 (Два миллиона четыреста двадцать семь тысяч сто пятьдесят девят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04 526 (Четыреста четыре тысячи пятьсот двадцать шес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9-26T15:27:00Z</cp:lastPrinted>
  <dcterms:modified xsi:type="dcterms:W3CDTF">2019-10-04T04:57:00Z</dcterms:modified>
  <cp:revision>524</cp:revision>
  <dc:subject/>
  <dc:title>Договор купли-продажи оборудования</dc:title>
</cp:coreProperties>
</file>