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3723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Демонтаж деревянных опор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Правка ж/б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Монтаж провода СИП 2 3х5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 Монтаж провода СИП 4 2х1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2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7. Переподключение существующих абонентов на вновь реконструируемую сеть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8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1070 от опоры №2-00/2 до опоры №2-01/4 по адресу: г. Саратов, 3-й Огородный проезд, д.3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145 790 (Сто сорок пять тысяч семьсот девяносто) рублей 99 коп.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0-04T13:13:00Z</dcterms:modified>
  <cp:revision>247</cp:revision>
  <dc:subject/>
  <dc:title/>
</cp:coreProperties>
</file>