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0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4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ж/б опор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 ТП-1070 от опоры № 2-00/2 до опоры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2-01/4 по адресу: г. Саратов, 3-й Огородний проезд, д. 35, смонтированной проводом марки СИП 2, сечением  3х50 мм2+1х54,6 мм2, протяженностью 12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2, протяженностью 24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вновь реконструируемую сет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507-19-ип от 22.03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45 790 (Сто сорок пять тысяч семьсот девяносто) рублей 99 коп., в том числе НДС 20 % - 24 298 (Двадцать четыре тысячи двести девяносто восемь) рублей 5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43 7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семьсот тридцать семь) рублей 2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 289 (Семь тысяч двести восемьдесят девять) рублей  5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0-04T09:40:00Z</cp:lastPrinted>
  <dcterms:modified xsi:type="dcterms:W3CDTF">2019-10-04T05:40:00Z</dcterms:modified>
  <cp:revision>523</cp:revision>
  <dc:subject/>
  <dc:title>Договор купли-продажи оборудования</dc:title>
</cp:coreProperties>
</file>