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5 М от 04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507-19-ип от 22.03.2019 года. ТУ №7507 от 22.03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070 от опоры №2-00/2 до опоры №2-01/4 по адресу: г. Саратов, 3-й Огородный проезд, д.35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деревя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Правка ж/б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10.2019 года по 18.10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1070 от опоры №2-00/2 до опоры №2-01/4 по адресу: г. Саратов, 3-й Огородный проезд, д.35» (шифр 08-19-10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04T09:40:00Z</cp:lastPrinted>
  <dcterms:modified xsi:type="dcterms:W3CDTF">2019-10-04T07:23:00Z</dcterms:modified>
  <cp:revision>214</cp:revision>
  <dc:subject/>
  <dc:title>Приложение № 1</dc:title>
</cp:coreProperties>
</file>