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92513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новой КТП-6/0,4кВ транзитного типа по адресу: г. Саратов, ул. 4-я Выселочная, з/у №3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10 кВ от новой КТП до соединения с кабелем 6 кВ «ТП-1536-I – ТП-1934» по адресу: ул. 4-я Выселочная, з/у №3, протяженностью ориентировочно 2х130 метров.</w:t>
            </w:r>
          </w:p>
          <w:p>
            <w:pPr>
              <w:pStyle w:val="Standard"/>
              <w:tabs>
                <w:tab w:val="clear" w:pos="709"/>
                <w:tab w:val="left" w:pos="318" w:leader="none"/>
              </w:tabs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транзитного типа по адресу: г. Саратов, ул. 4-я Выселочная, з/у №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КТП до соединения с кабелем 6кВ «ТП-1536-I – ТП-1934» по адресу: ул. 4-я Выселочная, з/у №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5 150 (Двести тридцать пять тысяч сто пятьдесят) рублей 9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2-05T11:52:00Z</dcterms:modified>
  <cp:revision>234</cp:revision>
  <dc:subject/>
  <dc:title/>
</cp:coreProperties>
</file>