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62 П от 04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7039-18-ип от 18.09.2018 года. ТУ №7039-1 от 09.1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транзитного типа по адресу: г. Саратов, ул. 4-я Выселочная, з/у №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новой КТП до соединения с кабелем 6 кВ «ТП-1536-I – ТП-1934» по адресу: ул. 4-я Выселочная, з/у №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6/0,4кВ транзитного типа по адресу: г. Саратов, ул. 4-я Выселочная, з/у №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10 кВ от новой КТП до соединения с кабелем 6 кВ «ТП-1536-I – ТП-1934» по адресу: ул. 4-я Выселочная, з/у №3, протяженностью ориентировочно 2х1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4</w:t>
            </w:r>
            <w:r>
              <w:rPr>
                <w:b/>
                <w:spacing w:val="-2"/>
                <w:w w:val="102"/>
                <w:sz w:val="22"/>
                <w:szCs w:val="22"/>
              </w:rPr>
              <w:t>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2</w:t>
            </w:r>
            <w:r>
              <w:rPr>
                <w:b/>
                <w:spacing w:val="-2"/>
                <w:w w:val="102"/>
                <w:sz w:val="22"/>
                <w:szCs w:val="22"/>
              </w:rPr>
              <w:t>.20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9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7</w:t>
            </w:r>
            <w:r>
              <w:rPr>
                <w:b/>
                <w:spacing w:val="-2"/>
                <w:w w:val="102"/>
                <w:sz w:val="22"/>
                <w:szCs w:val="22"/>
              </w:rPr>
              <w:t>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4-я Выселочная, з/у №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4T11:29:00Z</cp:lastPrinted>
  <dcterms:modified xsi:type="dcterms:W3CDTF">2019-02-04T05:26:00Z</dcterms:modified>
  <cp:revision>78</cp:revision>
  <dc:subject/>
  <dc:title>Приложение № 1</dc:title>
</cp:coreProperties>
</file>