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0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374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Демонтаж существующих опор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3 Монтаж ж/б опоры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4 Монтаж металлической опоры – 4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5 Монтаж деревянной опоры – 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6 Монтаж провода СИП 2 3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6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7 Монтаж провода СИП 2 3х50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6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8 Монтаж провода СИП 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8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9 Монтаж провода СИП 4 2х16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0 Переподключение существующих абонентов на вновь реконструируемую сеть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1 Монтаж ж/б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2 Монтаж провода СИП 2 3х3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+1х54,5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8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3 Монтаж силового ящика ЯБПВУ-250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4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27 от опоры №1-00/2 до опоры №1-06/6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ТП-227 от опоры №1-06/6 до границ земельного участка по адресу: г. Саратов, Заводской проезд, д. 2/1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922 865 (Девятьсот двадцать две тысячи восемьсот шестьдесят пять) рублей 01 коп.,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9-10-07T07:20:00Z</dcterms:modified>
  <cp:revision>248</cp:revision>
  <dc:subject/>
  <dc:title/>
</cp:coreProperties>
</file>