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00 М от 07.10.2019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7452-19-ип от 19.02.2019 года. ТУ №7452 от 19.02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ТП-227 от опоры №1-00/2 до опоры №1-06/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227 от опоры №1-06/6 до границ земельного участка по адресу: г. Саратов, Заводской проезд, д. 2/19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Демонтаж существующих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 Монтаж ж/б опоры –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 Монтаж металлической опоры – 4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Монтаж деревянной опоры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6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8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9 Монтаж провода СИП 4 2х1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7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0 Переподключение существующих абонентов на вновь реконструируемую сет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1 Монтаж ж/б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2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2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3 Монтаж силового ящика ЯБПВУ-250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4 </w:t>
            </w:r>
            <w:r>
              <w:rPr>
                <w:sz w:val="20"/>
                <w:szCs w:val="20"/>
              </w:rPr>
              <w:t xml:space="preserve">Монтаж </w:t>
            </w:r>
            <w:r>
              <w:rPr>
                <w:spacing w:val="-2"/>
                <w:w w:val="102"/>
                <w:sz w:val="20"/>
                <w:szCs w:val="20"/>
              </w:rPr>
              <w:t>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7.10.2019 года по 21.10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№1-06/6 ВЛИ-0,4 кВ ТП-227 до границы земельного участка заявителя по адресу: г. Саратов, Заводской проезд, д. 2/19 (шифр 06-19-79 ЭС)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 кВ ТП-227 с установкой приборов учета по адресу: г. Саратов, ул. Заводская, д. 1/25-29, 1-й Заводской проезд, д.1-9, д.2-16 (шифр 03-19-43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0-01T09:23:00Z</cp:lastPrinted>
  <dcterms:modified xsi:type="dcterms:W3CDTF">2019-10-07T05:33:00Z</dcterms:modified>
  <cp:revision>211</cp:revision>
  <dc:subject/>
  <dc:title>Приложение № 1</dc:title>
</cp:coreProperties>
</file>