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7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2"/>
          <w:w w:val="102"/>
          <w:sz w:val="20"/>
          <w:szCs w:val="20"/>
        </w:rPr>
        <w:t>- демонтаж существующего неизолированного провода;</w:t>
        <w:br/>
        <w:t>- демонтаж существующих опор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2"/>
          <w:w w:val="102"/>
          <w:sz w:val="20"/>
          <w:szCs w:val="20"/>
        </w:rPr>
        <w:t>- монтаж ж/б опоры – 5 шт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2"/>
          <w:w w:val="102"/>
          <w:sz w:val="20"/>
          <w:szCs w:val="20"/>
        </w:rPr>
        <w:t>- монтаж металлической опоры – 4 шт.;</w:t>
      </w:r>
    </w:p>
    <w:p>
      <w:pPr>
        <w:pStyle w:val="Normal"/>
        <w:shd w:fill="FFFFFF" w:val="clear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оздушной линии изолированной напряжением 0,4кВ ТП-227 от опоры №1-00/2 до опоры №1-06/6, смонтированной проводом марки СИП 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63 метра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6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83 метр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2"/>
          <w:w w:val="102"/>
          <w:sz w:val="20"/>
          <w:szCs w:val="20"/>
        </w:rPr>
        <w:t>- монтаж провода СИП 4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750 метров;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ереподключение существующих абонентов на вновь реконструируемую сеть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ж/б опоры – 1 шт.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w w:val="102"/>
          <w:sz w:val="20"/>
          <w:szCs w:val="20"/>
        </w:rPr>
        <w:t>- монтаж воздушной линии изолированной напряжением 0,4кВ ТП-227 от опоры №1-06/6 до границ земельного участка по адресу: г. Саратов, Заводской проезд, д. 2/19, смонтированной проводом марки СИП 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8 метр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w w:val="102"/>
          <w:sz w:val="20"/>
          <w:szCs w:val="20"/>
        </w:rPr>
        <w:t>- монтаж силового ящика ЯБПВУ-250 – 1 шт.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z w:val="20"/>
          <w:szCs w:val="20"/>
        </w:rPr>
        <w:t xml:space="preserve">монтаж </w:t>
      </w:r>
      <w:r>
        <w:rPr>
          <w:spacing w:val="-2"/>
          <w:w w:val="102"/>
          <w:sz w:val="20"/>
          <w:szCs w:val="20"/>
        </w:rPr>
        <w:t>повторного заземления на опора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452-19-ип от 19.02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922 865 (Девятьсот двадцать две тысячи восемьсот шестьдесят пять) рублей 01 коп., в том числе НДС 20 % - 153 810 (Сто пятьдесят три тысячи восемьсот десять) рублей 8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76 8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емьдесят шесть тысяч восемьсот пятьдесят девять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6 143 (Сорок шесть тысяч сто сорок три) рубля  2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0-01T12:04:00Z</cp:lastPrinted>
  <dcterms:modified xsi:type="dcterms:W3CDTF">2019-10-07T05:29:00Z</dcterms:modified>
  <cp:revision>529</cp:revision>
  <dc:subject/>
  <dc:title>Договор купли-продажи оборудования</dc:title>
</cp:coreProperties>
</file>