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7411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 </w:t>
            </w:r>
            <w:bookmarkStart w:id="0" w:name="_Hlk20726248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Монтаж 2КЛ-10 кВ</w:t>
            </w:r>
            <w:bookmarkEnd w:id="0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bookmarkStart w:id="1" w:name="_Hlk20726752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АСБ-10-3х1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новой КТП до соединения с кабелем направления «ТП-739 I – КТП-657».</w:t>
            </w:r>
            <w:bookmarkEnd w:id="1"/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 </w:t>
            </w:r>
            <w:bookmarkStart w:id="2" w:name="_Hlk20728198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Монтаж 2КЛ-10 кВ АСБ-10-3х1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новой КТП до соединения с кабелем направления «ТП-739 II – КТП-657». </w:t>
            </w:r>
            <w:bookmarkEnd w:id="2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новой КТП до соединения с кабелем направления «ТП-739 I – КТП-657», с учетом ближайших соединительных муф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новой КТП до соединения с кабелем направления «ТП-739 II – КТП-657»,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827 772 (Один миллион восемьсот двадцать семь тысяч семьсот семьдесят два) рубля 73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0-07T07:38:00Z</dcterms:modified>
  <cp:revision>255</cp:revision>
  <dc:subject/>
  <dc:title/>
</cp:coreProperties>
</file>