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55 М от 07.10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Ю.Л. Васильев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7756-19-ип от 06.05.2019 года; №7757-19-ип от 06.05.2019 года. ТУ №7756 от 06.05.2019 года; №7757 от 06.05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я и мест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КЛ-10кВ от новой КТП до соединения с кабелем направления «ТП-739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КТП-657», с учетом ближайших соединительных муфт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от новой КТП до соединения с кабелем направления «ТП-739 I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КТП-657»,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 </w:t>
            </w:r>
            <w:bookmarkStart w:id="0" w:name="_Hlk20726248"/>
            <w:r>
              <w:rPr>
                <w:spacing w:val="-2"/>
                <w:w w:val="102"/>
                <w:sz w:val="20"/>
                <w:szCs w:val="20"/>
              </w:rPr>
              <w:t>Монтаж 2КЛ-10 кВ</w:t>
            </w:r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Start w:id="1" w:name="_Hlk20726752"/>
            <w:r>
              <w:rPr>
                <w:spacing w:val="-2"/>
                <w:w w:val="102"/>
                <w:sz w:val="20"/>
                <w:szCs w:val="20"/>
              </w:rPr>
              <w:t>АСБ-10-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новой КТП до соединения с кабелем направления «ТП-739 I – КТП-657».</w:t>
            </w:r>
            <w:bookmarkEnd w:id="1"/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 </w:t>
            </w:r>
            <w:bookmarkStart w:id="2" w:name="_Hlk20728198"/>
            <w:r>
              <w:rPr>
                <w:spacing w:val="-2"/>
                <w:w w:val="102"/>
                <w:sz w:val="20"/>
                <w:szCs w:val="20"/>
              </w:rPr>
              <w:t>Монтаж 2КЛ-10 кВ АСБ-10-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новой КТП до соединения с кабелем направления «ТП-739 I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КТП-657». </w:t>
            </w:r>
            <w:bookmarkEnd w:id="2"/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7.10.2019 года по 29.11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: «4КЛ-10 кВ от новой КТП 10/0,4 кВ торговых центров №1 и №2 по адресу: г. Саратов, Новосоколовогорский жилой район до соединения с кабелем «ТП-739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КТП-657» и «ТП-739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КТП-657» и установка комплекта оборудования в РУ-10 кВ новой КТП 10/0,4 кВ» (шифр 07-19-86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9-10-07T10:10:00Z</cp:lastPrinted>
  <dcterms:modified xsi:type="dcterms:W3CDTF">2019-10-07T07:02:00Z</dcterms:modified>
  <cp:revision>185</cp:revision>
  <dc:subject/>
  <dc:title>Приложение № 1</dc:title>
</cp:coreProperties>
</file>